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</w:t>
      </w:r>
    </w:p>
    <w:p>
      <w:pPr>
        <w:pStyle w:val="Normal"/>
        <w:rPr>
          <w:lang w:val="cs-CZ"/>
        </w:rPr>
      </w:pPr>
      <w:r>
        <w:rPr>
          <w:lang w:val="cs-CZ"/>
        </w:rPr>
        <w:t>Stávající maturita s text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Lenka Zahrádková</w:t>
      </w:r>
    </w:p>
    <w:p>
      <w:pPr>
        <w:pStyle w:val="Normal"/>
        <w:rPr>
          <w:lang w:val="cs-CZ"/>
        </w:rPr>
      </w:pPr>
      <w:r>
        <w:rPr>
          <w:lang w:val="cs-CZ"/>
        </w:rPr>
        <w:t>Hana Kucová</w:t>
      </w:r>
    </w:p>
    <w:p>
      <w:pPr>
        <w:pStyle w:val="Normal"/>
        <w:rPr>
          <w:lang w:val="cs-CZ"/>
        </w:rPr>
      </w:pPr>
      <w:r>
        <w:rPr>
          <w:lang w:val="cs-CZ"/>
        </w:rPr>
        <w:t>7.3.200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2.slide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Karel Hynek Mácha</w:t>
        <w:br/>
        <w:t>Máj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Byl pozdní večer – první máj –</w:t>
        <w:br/>
        <w:t>večerní máj – byl lásky čas.</w:t>
        <w:br/>
        <w:t>Hrdliččin zval ku lásce hlas,</w:t>
        <w:br/>
        <w:t>kde borový zaváněl háj.</w:t>
        <w:br/>
        <w:t>O lásce šeptal tichý mech;</w:t>
        <w:br/>
        <w:t>květoucí strom lhal lásky žel,</w:t>
        <w:br/>
        <w:t>svou lásku slavík růži pěl,</w:t>
        <w:br/>
        <w:t>růžinu jevil vonný vzdech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ezero hladké v křovích stinných</w:t>
        <w:br/>
        <w:t>zvučelo temně tajný bol,</w:t>
        <w:br/>
        <w:t>břeh je objímal kol a kol;</w:t>
        <w:br/>
        <w:t>a slunce jasná světů jiných</w:t>
        <w:br/>
        <w:t>bloudila blankytnými pásky,</w:t>
        <w:br/>
        <w:t>planoucí tam co slzy lásky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Otázky k textu při maturitě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Zařaďte autora do kulturního a literárního obdob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Najděte prvky tohoto směru v text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yhledejte básnické prostředky a pojmenujte je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tručně formulujte obsah textu vlastními slovy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ohovořte o osobnosti a díle Karla Hynka Mách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4.slide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Žákovy znalosti a dovednosti: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Literární interpretace díla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Schopnost porozumění básnickému textu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Dovednost vyjádřit souvisle vlastní myšlenky o díle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Základní rysy světového a českého romantismu (kulturní, historický a literární kontext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>5.slide</w:t>
      </w:r>
    </w:p>
    <w:p>
      <w:pPr>
        <w:pStyle w:val="Normal"/>
        <w:rPr/>
      </w:pPr>
      <w:r>
        <w:rPr>
          <w:b/>
          <w:bCs/>
          <w:lang w:val="cs-CZ"/>
        </w:rPr>
        <w:t>Příprava hodiny, jak naučit?</w:t>
        <w:br/>
      </w:r>
      <w:r>
        <w:rPr>
          <w:b/>
          <w:lang w:val="cs-CZ"/>
        </w:rPr>
        <w:t>(žáci se již seznámili se světovým romantismem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Čtení s přemýšlením nahlas nad dosud neznámým textem (viz str. 21-22)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Formou diskuse se dobrat k prvkům romantismu z úryvku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orovnání úvodu 1. zpěvu Máje s předešlým textem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Ucelené představení textu učitelem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Osobnost K.H.Máchy a další jeho díla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59:00Z</dcterms:created>
  <dc:creator>Ctenar</dc:creator>
  <dc:description/>
  <cp:keywords/>
  <dc:language>en-US</dc:language>
  <cp:lastModifiedBy>Ctenar</cp:lastModifiedBy>
  <dcterms:modified xsi:type="dcterms:W3CDTF">2008-04-01T10:03:00Z</dcterms:modified>
  <cp:revision>1</cp:revision>
  <dc:subject/>
  <dc:title>1</dc:title>
</cp:coreProperties>
</file>