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ávající maturita s texte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tra Medáčková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Veronika Ligačová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enata Neumanová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tanda Urbánek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cs-CZ"/>
        </w:rPr>
        <w:t>2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zkouška prověří</w:t>
      </w:r>
    </w:p>
    <w:p>
      <w:pPr>
        <w:pStyle w:val="Normal"/>
        <w:numPr>
          <w:ilvl w:val="1"/>
          <w:numId w:val="8"/>
        </w:numPr>
        <w:rPr>
          <w:lang w:val="cs-CZ"/>
        </w:rPr>
      </w:pPr>
      <w:r>
        <w:rPr>
          <w:lang w:val="cs-CZ"/>
        </w:rPr>
        <w:t>osvojení si teoretických znalostí a praktických dovednosti, týkajících se práce s určeným textem</w:t>
      </w:r>
    </w:p>
    <w:p>
      <w:pPr>
        <w:pStyle w:val="Normal"/>
        <w:numPr>
          <w:ilvl w:val="0"/>
          <w:numId w:val="8"/>
        </w:numPr>
        <w:rPr/>
      </w:pPr>
      <w:r>
        <w:rPr>
          <w:lang w:val="cs-CZ"/>
        </w:rPr>
        <w:t>pro naši prezentaci jsme vybrali text z Nerudových ,,POVÍDEK MALOSTRANSKÝCH“,   úryvek povídky ,,</w:t>
      </w:r>
      <w:r>
        <w:rPr>
          <w:i/>
          <w:iCs/>
          <w:lang w:val="cs-CZ"/>
        </w:rPr>
        <w:t>Přivedla žebráka na mizinu</w:t>
      </w:r>
      <w:r>
        <w:rPr>
          <w:b/>
          <w:lang w:val="cs-CZ"/>
        </w:rPr>
        <w:t>“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3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oretické znalosti student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ákladní informace o autorově životě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období tvorby, odkud pocházel a z jakých sociálních poměrů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jeho životní postoj, tvůrčí přístup, popř. sounáležitost s dalšími autory – generacemi apo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4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oretické znalosti student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Dílo autora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jmenovat alespoň některé jiné tituly než ten, s kterým se pracuje</w:t>
      </w:r>
    </w:p>
    <w:p>
      <w:pPr>
        <w:pStyle w:val="Normal"/>
        <w:numPr>
          <w:ilvl w:val="1"/>
          <w:numId w:val="1"/>
        </w:numPr>
        <w:rPr>
          <w:lang w:val="cs-CZ"/>
        </w:rPr>
      </w:pPr>
      <w:r>
        <w:rPr>
          <w:lang w:val="cs-CZ"/>
        </w:rPr>
        <w:t>zmínit se o komplexní tvorbě- básnické, prozaické i dramatické</w:t>
      </w:r>
    </w:p>
    <w:p>
      <w:pPr>
        <w:pStyle w:val="Normal"/>
        <w:rPr/>
      </w:pPr>
      <w:r>
        <w:rPr>
          <w:b/>
          <w:lang w:val="cs-CZ"/>
        </w:rPr>
        <w:t>5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Teoretické znalosti studenta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Neruda jako novinář 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kde působil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Neruda a fejeton</w:t>
      </w:r>
    </w:p>
    <w:p>
      <w:pPr>
        <w:pStyle w:val="Normal"/>
        <w:numPr>
          <w:ilvl w:val="1"/>
          <w:numId w:val="5"/>
        </w:numPr>
        <w:rPr>
          <w:b/>
          <w:b/>
          <w:lang w:val="cs-CZ"/>
        </w:rPr>
      </w:pPr>
      <w:r>
        <w:rPr>
          <w:lang w:val="cs-CZ"/>
        </w:rPr>
        <w:t>pod jakou značkou publikoval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6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ýznam teoretické znalosti – PROČ?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povědomí o jednom z nejvýznamnějších českých spisovatelů náleží k základnímu penzu vědomostí, jimiž by měl občan disponova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zlidštěním nehmotné ikony spisovatele přibližujeme žáka jeho dílu, zájmu o literatur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7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8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Začlenění text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 xml:space="preserve">poznat název díla a zařadit jej do širšího kontextu </w:t>
      </w:r>
    </w:p>
    <w:p>
      <w:pPr>
        <w:pStyle w:val="Normal"/>
        <w:numPr>
          <w:ilvl w:val="1"/>
          <w:numId w:val="14"/>
        </w:numPr>
        <w:rPr>
          <w:lang w:val="cs-CZ"/>
        </w:rPr>
      </w:pPr>
      <w:r>
        <w:rPr>
          <w:lang w:val="cs-CZ"/>
        </w:rPr>
        <w:t>např. pojmenovat celou sbírku povídek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cs-CZ"/>
        </w:rPr>
        <w:t>krátce dílo charakterizov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9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Úkoly pro práci s textem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o jaký se jedná literární druh a proč?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o jaký se jedná literární žánr a proč?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slovní zásoba textu</w:t>
      </w:r>
    </w:p>
    <w:p>
      <w:pPr>
        <w:pStyle w:val="Normal"/>
        <w:numPr>
          <w:ilvl w:val="1"/>
          <w:numId w:val="10"/>
        </w:numPr>
        <w:rPr>
          <w:lang w:val="cs-CZ"/>
        </w:rPr>
      </w:pPr>
      <w:r>
        <w:rPr>
          <w:lang w:val="cs-CZ"/>
        </w:rPr>
        <w:t>jaké lze v textu nalézt lexikální zvláštnosti?</w:t>
      </w:r>
    </w:p>
    <w:p>
      <w:pPr>
        <w:pStyle w:val="Normal"/>
        <w:numPr>
          <w:ilvl w:val="1"/>
          <w:numId w:val="10"/>
        </w:numPr>
        <w:rPr>
          <w:lang w:val="cs-CZ"/>
        </w:rPr>
      </w:pPr>
      <w:r>
        <w:rPr>
          <w:lang w:val="cs-CZ"/>
        </w:rPr>
        <w:t xml:space="preserve">můžeme v něm najít slova stylově- i jinak- zabarvená? </w:t>
      </w:r>
    </w:p>
    <w:p>
      <w:pPr>
        <w:pStyle w:val="Normal"/>
        <w:numPr>
          <w:ilvl w:val="2"/>
          <w:numId w:val="10"/>
        </w:numPr>
        <w:rPr>
          <w:lang w:val="cs-CZ"/>
        </w:rPr>
      </w:pPr>
      <w:r>
        <w:rPr>
          <w:lang w:val="cs-CZ"/>
        </w:rPr>
        <w:t xml:space="preserve">např. knižní, hovorová, termíny apod. – pokud ano, uveďte příklady, popř. neobvyklé tvary slov? </w:t>
      </w:r>
    </w:p>
    <w:p>
      <w:pPr>
        <w:pStyle w:val="Normal"/>
        <w:numPr>
          <w:ilvl w:val="1"/>
          <w:numId w:val="10"/>
        </w:numPr>
        <w:rPr>
          <w:lang w:val="cs-CZ"/>
        </w:rPr>
      </w:pPr>
      <w:r>
        <w:rPr>
          <w:lang w:val="cs-CZ"/>
        </w:rPr>
        <w:t>nahraďte zvýrazněná slova vhodnými ekvivalenty/vysvětlete jejich význa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0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Úkoly pro práci s texte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ojmenujte (na základě textu/znalostí) hlavní postavu a pokuste se ji charakterizova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je v textu ještě jiná postava, u níž lze určit povahové vlastnosti?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jaké je hlavní téma ukázky? </w:t>
      </w:r>
    </w:p>
    <w:p>
      <w:pPr>
        <w:pStyle w:val="Normal"/>
        <w:numPr>
          <w:ilvl w:val="1"/>
          <w:numId w:val="3"/>
        </w:numPr>
        <w:rPr>
          <w:lang w:val="cs-CZ"/>
        </w:rPr>
      </w:pPr>
      <w:r>
        <w:rPr>
          <w:lang w:val="cs-CZ"/>
        </w:rPr>
        <w:t>nezaměňujte s dějem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okuste se určit typ vypravěče a doložte příkladem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k čemu lze text přirovnat?</w:t>
      </w:r>
    </w:p>
    <w:p>
      <w:pPr>
        <w:pStyle w:val="Normal"/>
        <w:numPr>
          <w:ilvl w:val="1"/>
          <w:numId w:val="3"/>
        </w:numPr>
        <w:rPr>
          <w:lang w:val="cs-CZ"/>
        </w:rPr>
      </w:pPr>
      <w:r>
        <w:rPr>
          <w:lang w:val="cs-CZ"/>
        </w:rPr>
        <w:t xml:space="preserve">četli jste někdy něco podobného? 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cs-CZ"/>
        </w:rPr>
        <w:t>pohovořte o to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1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ýznam dovednosti práce s textem – PROČ?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rokázání schopnosti orientace v textu a práce s ní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dovednost samostatně propojit rozličné znalosti s praktickými dovednostmi a schopnostmi, včetně té základní - tj. schopnosti přemýšlet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2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říprava studenta k maturitě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13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Cíl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žák je obeznámen s osobností, životem a dílem Jana Nerudy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dokáže samostatně pracovat s (jeho) texty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rozpozná charakteristické znaky (jeho) díla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dokáže určit specifika autorova stylu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cs-CZ"/>
        </w:rPr>
        <w:t>vybraná díla přečetl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14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Formy přípravy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výklad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obeznámení s fakty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nabytí teoretických znalostí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exkurze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snadnější vstřebávání jinak „nezáživného“ učiv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5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Formy přípravy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ravidelná práce s texty v hodinách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rozvíjí praktické dovednosti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chopnost orientace v textu a vlastního porozumění čtenému (čtení s…)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sílení vnímání čteného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skytnutí příležitosti uplatnit nabyté teoretické znalosti a posílit je praxí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na konkrétním textu učitel názorněji vysvětlí konkrétní problematiku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6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Formy přípravy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motivace k vlastní četbě – společná četba</w:t>
      </w:r>
    </w:p>
    <w:p>
      <w:pPr>
        <w:pStyle w:val="Normal"/>
        <w:numPr>
          <w:ilvl w:val="1"/>
          <w:numId w:val="12"/>
        </w:numPr>
        <w:rPr>
          <w:lang w:val="cs-CZ"/>
        </w:rPr>
      </w:pPr>
      <w:r>
        <w:rPr>
          <w:lang w:val="cs-CZ"/>
        </w:rPr>
        <w:t>stimuluje soustředěnost a žákův zájem o to, co čte</w:t>
      </w:r>
    </w:p>
    <w:p>
      <w:pPr>
        <w:pStyle w:val="Normal"/>
        <w:numPr>
          <w:ilvl w:val="1"/>
          <w:numId w:val="12"/>
        </w:numPr>
        <w:rPr>
          <w:lang w:val="cs-CZ"/>
        </w:rPr>
      </w:pPr>
      <w:r>
        <w:rPr>
          <w:lang w:val="cs-CZ"/>
        </w:rPr>
        <w:t>napomáhá snadnějšímu porozumění konkrétnímu (jakož i jakémukoliv dalšímu čtenému) textu</w:t>
      </w:r>
    </w:p>
    <w:p>
      <w:pPr>
        <w:pStyle w:val="Normal"/>
        <w:numPr>
          <w:ilvl w:val="1"/>
          <w:numId w:val="12"/>
        </w:numPr>
        <w:rPr>
          <w:lang w:val="cs-CZ"/>
        </w:rPr>
      </w:pPr>
      <w:r>
        <w:rPr>
          <w:lang w:val="cs-CZ"/>
        </w:rPr>
        <w:t xml:space="preserve">všichni žáci jsou na stejné úrovni obeznámeni se stejným titulem a lze tak snáze stanovit požadavky a nároky při zkoušce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7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Formy přípravy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diskuse nad přečteným a o přečteném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dopomáhá žákovi ujasnit si nesrovnalosti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otvírá možnost samostatného projev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propojuje nezávislé postřehy a obohacuje tak stanovené pemzum o nové podněty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písemná analýza textu, popř. esej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žáci se problematikou budou vskutku zabývat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budou nad textem povídky přemýšlet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poskytování doplňkových materiálů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18.slide:</w:t>
      </w:r>
    </w:p>
    <w:p>
      <w:pPr>
        <w:pStyle w:val="Normal"/>
        <w:rPr/>
      </w:pPr>
      <w:r>
        <w:rPr>
          <w:b/>
          <w:lang w:val="cs-CZ"/>
        </w:rPr>
        <w:t>19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9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336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00:00Z</dcterms:created>
  <dc:creator>Ctenar</dc:creator>
  <dc:description/>
  <cp:keywords/>
  <dc:language>en-US</dc:language>
  <cp:lastModifiedBy>Ctenar</cp:lastModifiedBy>
  <dcterms:modified xsi:type="dcterms:W3CDTF">2008-04-01T12:13:00Z</dcterms:modified>
  <cp:revision>1</cp:revision>
  <dc:subject/>
  <dc:title>1</dc:title>
</cp:coreProperties>
</file>