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Stávající maturita s textem</w:t>
        <w:br/>
        <w:t>A. Drahošová, A. Jarošová, J. Klubalová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2.slide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Malá, snědá, tváře divé </w:t>
        <w:br/>
        <w:t xml:space="preserve">pod plachetkou osoba; </w:t>
        <w:br/>
        <w:t xml:space="preserve">o berličce, hnáty křivé, </w:t>
        <w:br/>
        <w:t xml:space="preserve">hlas - vichřice podoba!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"Dej sem dítě!" - "Kriste Pane, </w:t>
        <w:br/>
        <w:t xml:space="preserve">odpusť hříchy hříšnici!" </w:t>
        <w:br/>
      </w:r>
      <w:r>
        <w:rPr/>
        <w:t xml:space="preserve">Divže smrt ji neovane, </w:t>
        <w:br/>
        <w:t>ejhle tuť - Polednici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cs-CZ"/>
        </w:rPr>
        <w:t>3.slide:</w:t>
      </w:r>
    </w:p>
    <w:p>
      <w:pPr>
        <w:pStyle w:val="Normal"/>
        <w:rPr>
          <w:lang w:val="cs-CZ"/>
        </w:rPr>
      </w:pPr>
      <w:r>
        <w:rPr/>
        <w:t xml:space="preserve">Ke stolu se plíží tiše </w:t>
        <w:br/>
        <w:t xml:space="preserve">Polednice jako stín: </w:t>
        <w:br/>
        <w:t xml:space="preserve">matka hrůzou sotva dýše, </w:t>
        <w:br/>
        <w:t xml:space="preserve">dítě chopíc na svůj klín. </w:t>
        <w:br/>
        <w:br/>
        <w:t xml:space="preserve">A vinouc je, zpět pohlíží - </w:t>
        <w:br/>
        <w:t xml:space="preserve">běda, běda dítěti! </w:t>
        <w:br/>
        <w:t xml:space="preserve">Polednice blíž se plíží, </w:t>
        <w:br/>
        <w:t xml:space="preserve">blíž - a již je vzápětí.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4.slide:</w:t>
      </w:r>
    </w:p>
    <w:p>
      <w:pPr>
        <w:pStyle w:val="Normal"/>
        <w:rPr>
          <w:b/>
          <w:b/>
          <w:lang w:val="cs-CZ"/>
        </w:rPr>
      </w:pPr>
      <w:r>
        <w:rPr>
          <w:b/>
        </w:rPr>
        <w:t>Otázky: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 xml:space="preserve">Jak se báseň jmenuje a kdo je jejím autorem?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iCs/>
        </w:rPr>
        <w:t>(Polednice – Karel Jaromír Erben</w:t>
      </w:r>
      <w:r>
        <w:rPr>
          <w:b/>
          <w:i/>
          <w:iCs/>
        </w:rPr>
        <w:t>)</w:t>
      </w:r>
      <w:r>
        <w:rPr>
          <w:b/>
          <w:i/>
          <w:iCs/>
          <w:rtl w:val="true"/>
        </w:rPr>
        <w:t>‏</w:t>
      </w:r>
    </w:p>
    <w:p>
      <w:pPr>
        <w:pStyle w:val="Normal"/>
        <w:rPr>
          <w:b/>
          <w:b/>
          <w:i/>
          <w:i/>
          <w:iCs/>
          <w:lang w:val="cs-CZ"/>
        </w:rPr>
      </w:pPr>
      <w:r>
        <w:rPr>
          <w:b/>
          <w:i/>
          <w:iCs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5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tázky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2. Do jaké sbírky patří? Jmenujte další básně z této sbírky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 xml:space="preserve">   </w:t>
      </w:r>
      <w:r>
        <w:rPr>
          <w:i/>
          <w:iCs/>
          <w:lang w:val="cs-CZ"/>
        </w:rPr>
        <w:t>(Kytice z pověstí národních – Vodník, Kytice, Svatební košile, Zlatý kolovrat, Holou</w:t>
      </w:r>
      <w:r>
        <w:rPr>
          <w:i/>
          <w:iCs/>
        </w:rPr>
        <w:t>bek atd.)</w:t>
      </w:r>
      <w:r>
        <w:rPr>
          <w:i/>
          <w:iCs/>
          <w:rtl w:val="true"/>
        </w:rPr>
        <w:t>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lang w:val="cs-CZ"/>
        </w:rPr>
        <w:t>6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tázky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/>
        <w:t>3)   Kdy vyšla tato sbírka poprvé? (stačí určit desetiletí) Charakterizujte období, do kterého je zařazov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 xml:space="preserve">   </w:t>
      </w:r>
      <w:r>
        <w:rPr>
          <w:i/>
          <w:iCs/>
        </w:rPr>
        <w:t>(1853 – 50. léta 19. století)</w:t>
      </w:r>
      <w:r>
        <w:rPr>
          <w:i/>
          <w:iCs/>
          <w:rtl w:val="true"/>
        </w:rPr>
        <w:t>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Národní obrození)</w:t>
      </w:r>
      <w:r>
        <w:rPr>
          <w:i/>
          <w:iCs/>
          <w:rtl w:val="true"/>
        </w:rPr>
        <w:t>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</w:t>
      </w:r>
      <w:r>
        <w:rPr/>
        <w:t>4)   Znáš další díla tohoto autora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>
          <w:i/>
          <w:iCs/>
        </w:rPr>
        <w:t>(Prostonárodní české písně a říkadla, Sto prostonárodních pohádek a pověstí slovanských v nářečích původních atd.)</w:t>
      </w:r>
      <w:r>
        <w:rPr>
          <w:i/>
          <w:iCs/>
          <w:rtl w:val="true"/>
        </w:rPr>
        <w:t>‏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7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tázky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/>
        <w:t>5) O jaký rytmus v této básni j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i/>
          <w:iCs/>
        </w:rPr>
        <w:t>(pravidelný)</w:t>
      </w:r>
      <w:r>
        <w:rPr>
          <w:i/>
          <w:iCs/>
          <w:rtl w:val="true"/>
        </w:rPr>
        <w:t>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/>
        <w:t xml:space="preserve">6) O jaký rým se jedná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i/>
          <w:iCs/>
        </w:rPr>
        <w:t>(ABAB – střídavý)</w:t>
      </w:r>
      <w:r>
        <w:rPr>
          <w:i/>
          <w:iCs/>
          <w:rtl w:val="true"/>
        </w:rPr>
        <w:t>‏</w:t>
      </w:r>
    </w:p>
    <w:p>
      <w:pPr>
        <w:pStyle w:val="Normal"/>
        <w:rPr>
          <w:b/>
          <w:b/>
          <w:i/>
          <w:i/>
          <w:iCs/>
          <w:lang w:val="cs-CZ"/>
        </w:rPr>
      </w:pPr>
      <w:r>
        <w:rPr>
          <w:b/>
          <w:i/>
          <w:iCs/>
          <w:lang w:val="cs-CZ"/>
        </w:rPr>
      </w:r>
    </w:p>
    <w:p>
      <w:pPr>
        <w:pStyle w:val="Normal"/>
        <w:rPr/>
      </w:pPr>
      <w:r>
        <w:rPr>
          <w:b/>
          <w:lang w:val="cs-CZ"/>
        </w:rPr>
        <w:t>8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tázky:</w:t>
      </w:r>
    </w:p>
    <w:p>
      <w:pPr>
        <w:pStyle w:val="Normal"/>
        <w:rPr/>
      </w:pPr>
      <w:r>
        <w:rPr>
          <w:lang w:val="cs-CZ"/>
        </w:rPr>
        <w:t xml:space="preserve">7)   Jsou v básni užity nářeční výrazy? </w:t>
      </w:r>
      <w:r>
        <w:rPr/>
        <w:t>Pokud ano, uveď příkla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iCs/>
        </w:rPr>
        <w:t>(tuť)</w:t>
      </w:r>
      <w:r>
        <w:rPr>
          <w:iCs/>
          <w:rtl w:val="true"/>
        </w:rPr>
        <w:t>‏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8) </w:t>
      </w:r>
      <w:r>
        <w:rPr>
          <w:iCs/>
        </w:rPr>
        <w:t xml:space="preserve"> </w:t>
      </w:r>
      <w:r>
        <w:rPr/>
        <w:t>Vyhledejte v básni příklad onomatopoie - zvukomal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iCs/>
        </w:rPr>
        <w:t xml:space="preserve">(Ke stolu se plíží tiše. Polednice blíž se plíží/ blíž a již je vzápětí.)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lang w:val="cs-CZ"/>
        </w:rPr>
        <w:t>9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tázky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9)   Vyhledejte v básni příklad historismu – slova označujícího zaniklou reálii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     </w:t>
      </w:r>
      <w:r>
        <w:rPr>
          <w:i/>
          <w:iCs/>
          <w:lang w:val="cs-CZ"/>
        </w:rPr>
        <w:t>(plachetka-veliký plátěný šátek)</w:t>
      </w:r>
      <w:r>
        <w:rPr>
          <w:i/>
          <w:iCs/>
          <w:rtl w:val="true"/>
          <w:lang w:val="cs-CZ"/>
        </w:rPr>
        <w:t>‏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     </w:t>
      </w:r>
      <w:r>
        <w:rPr>
          <w:lang w:val="cs-CZ"/>
        </w:rPr>
        <w:t xml:space="preserve">10)   Co je podle tvého názoru smyslem této básně? </w:t>
      </w:r>
      <w:r>
        <w:rPr>
          <w:lang w:val="de-DE"/>
        </w:rPr>
        <w:t xml:space="preserve">Co je klíčovým motivem básně? Jak myslíte, že by se děj mohl dál odvíjet?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10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tázky:</w:t>
      </w:r>
    </w:p>
    <w:p>
      <w:pPr>
        <w:pStyle w:val="Normal"/>
        <w:rPr>
          <w:lang w:val="de-DE"/>
        </w:rPr>
      </w:pPr>
      <w:r>
        <w:rPr>
          <w:lang w:val="de-DE"/>
        </w:rPr>
        <w:t>11)   Které myšlenky a názory autor ve sbírce prezentuje?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 xml:space="preserve">   </w:t>
      </w:r>
      <w:r>
        <w:rPr>
          <w:i/>
          <w:iCs/>
          <w:lang w:val="de-DE"/>
        </w:rPr>
        <w:t>( dávné myšlení a cítění lidu, názor na přírodní děje, vzájemné lidské vztahy, nadpřirozené jevy, náboženství atd.)</w:t>
      </w:r>
      <w:r>
        <w:rPr>
          <w:i/>
          <w:iCs/>
          <w:rtl w:val="true"/>
          <w:lang w:val="de-DE"/>
        </w:rPr>
        <w:t>‏</w:t>
      </w:r>
    </w:p>
    <w:p>
      <w:pPr>
        <w:pStyle w:val="Normal"/>
        <w:rPr>
          <w:b/>
          <w:b/>
          <w:i/>
          <w:i/>
          <w:iCs/>
          <w:lang w:val="de-DE"/>
        </w:rPr>
      </w:pPr>
      <w:r>
        <w:rPr>
          <w:b/>
          <w:i/>
          <w:iCs/>
          <w:lang w:val="de-DE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1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tázky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/>
        <w:t xml:space="preserve">12)   Co je to folklor? Objevují se v něm nadpřirozené bytosti? </w:t>
      </w:r>
      <w:r>
        <w:rPr>
          <w:lang w:val="de-DE"/>
        </w:rPr>
        <w:t xml:space="preserve">Je možné hledat inspiraci pro tuto báseň ve folkloru?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>
          <w:i/>
          <w:iCs/>
        </w:rPr>
        <w:t>(Lidová tvořivost - výtvory lidového kolektivu – lidová slovesnost, malby, kroje, tanec, hudba…)</w:t>
        <w:br/>
        <w:t xml:space="preserve">(ano, objevují – inspirace v lidových pověrách) </w:t>
      </w:r>
    </w:p>
    <w:p>
      <w:pPr>
        <w:pStyle w:val="Normal"/>
        <w:rPr>
          <w:b/>
          <w:b/>
          <w:i/>
          <w:i/>
          <w:iCs/>
          <w:lang w:val="cs-CZ"/>
        </w:rPr>
      </w:pPr>
      <w:r>
        <w:rPr>
          <w:b/>
          <w:i/>
          <w:iCs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2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tázky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/>
        <w:t>13)  Jmenujte některého dalšího autora, který se inspiroval folklorní slovesností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(Čelakovský – Ohlasy)</w:t>
      </w:r>
      <w:r>
        <w:rPr>
          <w:i/>
          <w:iCs/>
          <w:rtl w:val="true"/>
        </w:rPr>
        <w:t>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</w:t>
      </w:r>
      <w:r>
        <w:rPr/>
        <w:t>14) Jmenujte autory, kteří se touto sbírkou inspirovali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>(Neruda, Hálek, Vrchlický, Bezruč, Wolker)</w:t>
      </w:r>
      <w:r>
        <w:rPr>
          <w:i/>
          <w:iCs/>
          <w:rtl w:val="true"/>
        </w:rPr>
        <w:t>‏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lang w:val="cs-CZ"/>
        </w:rPr>
        <w:t>13.slide:</w:t>
      </w:r>
    </w:p>
    <w:p>
      <w:pPr>
        <w:pStyle w:val="Normal"/>
        <w:rPr>
          <w:b/>
          <w:b/>
        </w:rPr>
      </w:pPr>
      <w:r>
        <w:rPr>
          <w:b/>
        </w:rPr>
        <w:t>Co by měl žák umět?</w:t>
      </w:r>
    </w:p>
    <w:p>
      <w:pPr>
        <w:pStyle w:val="Normal"/>
        <w:rPr/>
      </w:pPr>
      <w:r>
        <w:rPr/>
        <w:t>-   zařadit dílo a autora do literárního kontextu</w:t>
      </w:r>
    </w:p>
    <w:p>
      <w:pPr>
        <w:pStyle w:val="Normal"/>
        <w:rPr/>
      </w:pPr>
      <w:r>
        <w:rPr/>
        <w:t xml:space="preserve">      </w:t>
      </w:r>
      <w:r>
        <w:rPr/>
        <w:t>-   analyzovat dílo (povšimne si základních znaků textu)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      </w:t>
      </w:r>
      <w:r>
        <w:rPr/>
        <w:t xml:space="preserve">-   znát základní literární terminologi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cs-CZ"/>
        </w:rPr>
        <w:t>14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ak ho to naučíme? </w:t>
      </w:r>
    </w:p>
    <w:p>
      <w:pPr>
        <w:pStyle w:val="Normal"/>
        <w:rPr/>
      </w:pPr>
      <w:r>
        <w:rPr/>
        <w:t>-   získání základních informací o díle a autorovi je možné např. pomocí určitého projektu (žáci ve skupinách různá témata a po jejich vypracování přednesena ostatním)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       </w:t>
      </w:r>
      <w:r>
        <w:rPr/>
        <w:t>-   analýzu díla učíme tak, že ji zkoušíme společně s žáky na různých textech, později se o ni mohou žáci pokoušet sami (když už mají o ní dostatečné vědomosti)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       </w:t>
      </w:r>
      <w:r>
        <w:rPr/>
        <w:t>-   základní literární terminologii se žák učí postupně tak, jak se s ní ve výuce setkává (mohou si vytvářet slovníčky, do kterých si termíny zapisují)</w:t>
      </w:r>
      <w:r>
        <w:rPr>
          <w:rtl w:val="true"/>
        </w:rPr>
        <w:t>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cs-CZ"/>
        </w:rPr>
        <w:t>15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-   báseň Polednice můžeme konfrontovat s jejím filmovým zpracováním – žáci mohou sami hledat rozdíly mezi oběma verzemi a tím také prohloubit své porozumění text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-   typických vlastností básně si žáci všimnou poté, co dostanou za úkol nahradit všechny básnické obraty, které v básni naleznou, a nahradit je běžnými, všedními výrazy. Poté se budou zamýšlet nad tím, co by se s básní po takové úpravě stalo, zda by se změnil její význam nebo celkový výraz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16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- rysy poezie mohou žáci také poznávat tak, že dostanou za úkol přepsat celou báseň do prózy a budou si všímat, jak se její ráz změnil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33:00Z</dcterms:created>
  <dc:creator>Ctenar</dc:creator>
  <dc:description/>
  <cp:keywords/>
  <dc:language>en-US</dc:language>
  <cp:lastModifiedBy>Ctenar</cp:lastModifiedBy>
  <dcterms:modified xsi:type="dcterms:W3CDTF">2008-04-01T11:59:00Z</dcterms:modified>
  <cp:revision>1</cp:revision>
  <dc:subject/>
  <dc:title>1</dc:title>
</cp:coreProperties>
</file>