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Karel Hynek Mách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Hlavní myšlenka – K. H. Mách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vým způsobem života zhmotňuje romantické postavy ze svých děl,  vnáší do literatury do té doby zapovězené existenciální otázky týkající se života a smrti, viny a trestu, lásky a nenávisti, ale hlavně rozporu ideálu (snu) a skutečnost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Hlavní myšlenka -MÁJ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Máj nám ukazuje, kam až nás můžeš přivést zrazená láska, jak si s námi osud někdy zahrává a jak se cítí mladý člověk zaskočený smrtí, odsouzený nevinně k smr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roměňující se zvuková stránka (hudebnost) Máje odstiňuje významovost textu - do té doby nevídané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4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Cíle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cs-CZ"/>
        </w:rPr>
        <w:t>Poznat</w:t>
      </w:r>
      <w:r>
        <w:rPr>
          <w:lang w:val="cs-CZ"/>
        </w:rPr>
        <w:t xml:space="preserve"> K.H.Máchu jako romantickou osobnost, která  smazávala hranice mezi fikcí a realitou, mezi životem a tvorbou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cs-CZ"/>
        </w:rPr>
        <w:t>Uvědomit si</w:t>
      </w:r>
      <w:r>
        <w:rPr>
          <w:lang w:val="cs-CZ"/>
        </w:rPr>
        <w:t>, proč Máj oslovuje i dnešní čtenáře, proč patří mezi stále živá díla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cs-CZ"/>
        </w:rPr>
        <w:t>Pochopit</w:t>
      </w:r>
      <w:r>
        <w:rPr>
          <w:lang w:val="cs-CZ"/>
        </w:rPr>
        <w:t>, jak může forma díla (např. zvukové prostředky) pomoci tvůrci stupňovat, odstiňovat významy díl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5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Před čtením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u w:val="single"/>
          <w:lang w:val="cs-CZ"/>
        </w:rPr>
        <w:t>1. Práce ve dvojici</w:t>
      </w:r>
      <w:r>
        <w:rPr>
          <w:bCs/>
          <w:lang w:val="cs-CZ"/>
        </w:rPr>
        <w:t xml:space="preserve">: </w:t>
      </w:r>
      <w:r>
        <w:rPr>
          <w:lang w:val="cs-CZ"/>
        </w:rPr>
        <w:t xml:space="preserve"> žáci si napíší v bodech, čím se vyznačuje postava děl období romantismu (</w:t>
      </w:r>
      <w:r>
        <w:rPr>
          <w:i/>
          <w:iCs/>
          <w:lang w:val="cs-CZ"/>
        </w:rPr>
        <w:t>jak vypadá, jak se chová, co řeší za problémy, jaký má postoj ke světu…</w:t>
      </w:r>
      <w:r>
        <w:rPr>
          <w:lang w:val="cs-CZ"/>
        </w:rPr>
        <w:t>), pak společně s učitelem upřesní- čtenář. znalosti</w:t>
      </w:r>
    </w:p>
    <w:p>
      <w:pPr>
        <w:pStyle w:val="Normal"/>
        <w:numPr>
          <w:ilvl w:val="0"/>
          <w:numId w:val="3"/>
        </w:numPr>
        <w:rPr>
          <w:bCs/>
          <w:u w:val="single"/>
          <w:lang w:val="cs-CZ"/>
        </w:rPr>
      </w:pPr>
      <w:r>
        <w:rPr>
          <w:bCs/>
          <w:u w:val="single"/>
          <w:lang w:val="cs-CZ"/>
        </w:rPr>
        <w:t>2. Práce ve dvojici:</w:t>
      </w:r>
      <w:r>
        <w:rPr>
          <w:lang w:val="cs-CZ"/>
        </w:rPr>
        <w:t xml:space="preserve"> žáci si přečtou výtah z Máchova života a hledají a vypisují (dle daných kritérií), v čem se projevuje jako romantická osobnost</w:t>
      </w:r>
    </w:p>
    <w:p>
      <w:pPr>
        <w:pStyle w:val="Normal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6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Romantická osobnost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Rozpor mezi snem, ideálem a skutečností (vnitřní rozpolcenost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Osamělost, tajemství (zjev i oblečení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Hledání životní cesty (smyslu života), putování za snem (ztroskotání)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Nespoutanost ducha, problém se společenskými konvencemi, neschopnost začlenit se do společnosti  (…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7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Před čtením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u w:val="single"/>
          <w:lang w:val="cs-CZ"/>
        </w:rPr>
        <w:t xml:space="preserve">3. Práce ve dvojici: </w:t>
      </w:r>
      <w:r>
        <w:rPr>
          <w:lang w:val="cs-CZ"/>
        </w:rPr>
        <w:t xml:space="preserve"> </w:t>
      </w:r>
      <w:r>
        <w:rPr>
          <w:bCs/>
          <w:lang w:val="cs-CZ"/>
        </w:rPr>
        <w:t>sdílení</w:t>
      </w:r>
      <w:r>
        <w:rPr>
          <w:lang w:val="cs-CZ"/>
        </w:rPr>
        <w:t>: proberou, čím je jim M. sympatický, co jim na něm vadí, co by se o něm chtěli ještě dozvědět, učitel jim poskytne další zdroje informací – odkazy na deníky, monografie, webové stránky</w:t>
        <w:br/>
      </w:r>
      <w:r>
        <w:rPr>
          <w:bCs/>
          <w:u w:val="single"/>
          <w:lang w:val="cs-CZ"/>
        </w:rPr>
        <w:t xml:space="preserve">4. Práce ve dvojici: </w:t>
      </w:r>
      <w:r>
        <w:rPr>
          <w:bCs/>
          <w:lang w:val="cs-CZ"/>
        </w:rPr>
        <w:t>sdílení:</w:t>
      </w:r>
      <w:r>
        <w:rPr>
          <w:lang w:val="cs-CZ"/>
        </w:rPr>
        <w:t xml:space="preserve"> Znáte nějaký příběh z literatury nebo ze současnosti, kdy člověk zabíjí partnera pro nevěru? Co člověka dožene k takovému činu?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8. slide:</w:t>
      </w:r>
    </w:p>
    <w:p>
      <w:pPr>
        <w:pStyle w:val="Normal"/>
        <w:rPr/>
      </w:pPr>
      <w:r>
        <w:rPr>
          <w:b/>
          <w:lang w:val="cs-CZ"/>
        </w:rPr>
        <w:t>Při čtení – práce s Májem – 1. zpěv: práce ve dvojici, pak frontální sdílení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Jaký máte pocit po přečtení úryvku?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Je naznačeno, jak se děj vyvíjel, jak se bude vyvíjet?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Načrtněte popisovanou krajinu – popište svůj náčrtek sousedovi, své výtvory porovnejte,v náčrtku zachyťte i svůj pocit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Jak nazýváme skladby, v nichž je děj střídán lyrickým popisem scén?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9. slide:</w:t>
      </w:r>
    </w:p>
    <w:p>
      <w:pPr>
        <w:pStyle w:val="Normal"/>
        <w:rPr/>
      </w:pPr>
      <w:r>
        <w:rPr>
          <w:b/>
          <w:lang w:val="cs-CZ"/>
        </w:rPr>
        <w:t>Při čtení – práce s Májem – 1. zpěv: práce ve dvojici, pak frontální sdíle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Jak si představujete Jarmilu? Co má na sobě? Jak vypadá? Jaká je asi povahově? Jaký byste vybrali typ herečky, která by ji nejlépe ztvárnila – uvádějte obecné či konkrétní návrhy z Čech i ze světa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Co si myslíte, že se s Jarmilou stalo? Jak pokračoval její další osud? Je to někde naznačeno v textu nebo je to jen na nás, abychom si to domysleli?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0. slide:</w:t>
      </w:r>
    </w:p>
    <w:p>
      <w:pPr>
        <w:pStyle w:val="Normal"/>
        <w:rPr/>
      </w:pPr>
      <w:r>
        <w:rPr>
          <w:b/>
          <w:lang w:val="cs-CZ"/>
        </w:rPr>
        <w:t>Při čtení – práce s Májem – 1. zpěv: práce ve dvojici, pak frontální sdílení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  <w:lang w:val="cs-CZ"/>
        </w:rPr>
        <w:t xml:space="preserve">Překlad do dnešního jazyka: </w:t>
      </w:r>
      <w:r>
        <w:rPr>
          <w:lang w:val="cs-CZ"/>
        </w:rPr>
        <w:t>Podtrhni v 1. sloce slova, kterým nerozumíš? Co ti ještě dělá při porozumění potíže? – učitel se žáky zkouší překládat, přeformulovávat verše do dnešního jazyka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  <w:lang w:val="cs-CZ"/>
        </w:rPr>
        <w:t>Porozumívání</w:t>
      </w:r>
      <w:r>
        <w:rPr>
          <w:lang w:val="cs-CZ"/>
        </w:rPr>
        <w:t>: ve dvojici, pak i nahlas zkouší žáci vlastními slovy říct, jak (některým) veršům rozumí, popř. se zaměříme na části, které sami žáci považují za nesrozumitelné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11. slide: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  <w:t>Při čtení – práce s Májem – 2. zpěv: samostatná práce, frontální sdílení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 xml:space="preserve">Poslední slovo mám já (samostatná práce, skupina): podtrhni verš (e), který tě nejvíc zaujal, napiš proč. 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Co slyšíš a vidíš, když si přečteš tento úryvek?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Popiš vězňovi pocity! Dokážeš si představit, jak by ses cítil v jeho kůži? – písemná reflexe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Proč 2. zpěv začíná popisem pádu hvězdy?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 xml:space="preserve">Napiš na papírek, čemu nerozumíš nebo otázku k 2. zpěvu – vhoď do klobouku!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12. slide: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  <w:t>Při čtení – práce s Májem – 3. zpěv: práce ve dvojici, pak frontální sdílení, popř. práce ve skupině</w:t>
      </w:r>
    </w:p>
    <w:p>
      <w:pPr>
        <w:pStyle w:val="Normal"/>
        <w:numPr>
          <w:ilvl w:val="0"/>
          <w:numId w:val="1"/>
        </w:numPr>
        <w:rPr/>
      </w:pPr>
      <w:r>
        <w:rPr>
          <w:lang w:val="cs-CZ"/>
        </w:rPr>
        <w:t>Kdy a kde se odehrává?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Najdi a podtrhni v textu, kdy autor podle tebe využívá shluku příjemně znějících hlásek, aby podtrhl krásu života a přírody? Kdy naopak hromaděním nelibozvučných hlásek ukazuje marnost, drsnost, hrůzu života? Přečti sousedovi nahlas – porovnejte!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Jakým způsobem se loučí vězeň se životem? Je smířen se smrtí?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Myslíš, že je odsouzen spravedlivě? Je v básni odsuzován nebo je s ním soucítěno? A co ty jako nezávislý soudce? </w:t>
      </w:r>
      <w:r>
        <w:rPr>
          <w:sz w:val="26"/>
          <w:lang w:val="cs-CZ"/>
        </w:rPr>
        <w:t>(mladších možno sehrát soud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3. slide: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  <w:t>Při čtení – práce s Májem – 4. zpěv:samostatná práce, pak frontální sdíle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Ve kterých verších je nejlépe vyjádřen zmar, pomíjivost a marnost života? Jakými obrazy si autor pomáhá? Na jakém principu jsou založeny?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Zkus vymyslet svůj vlastní oxymóron.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Proč vůbec M. zařadil 4. zpěv, když příběh už je znám z prvních třech častí?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  <w:lang w:val="cs-CZ"/>
        </w:rPr>
        <w:t>Pro zájemce</w:t>
      </w:r>
      <w:r>
        <w:rPr>
          <w:lang w:val="cs-CZ"/>
        </w:rPr>
        <w:t>: vytleskat rytmus básně v různých částech díla, zaznamenat pomocí schématu – ukázat, jak se proměňuje (daktyl, trochej, jamb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14. 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 xml:space="preserve">Po čtení – samostatná reflexe 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Nakresli schéma vztahů mezi postavami, vysvětli.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Který zpěv se ti nejvíce zamlouvá a proč?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Proč si myslíš, že Máj čtou i dnešní lidé po 170 letech s potěšením?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Zjisti, jak byl Máj přijat tehdejší kritikou, a zda se i dnes pořádají kulturní akce souvisící s Máchou a Máj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lnweb"/>
        <w:spacing w:before="0" w:after="28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lnweb"/>
        <w:spacing w:before="0" w:after="280"/>
        <w:rPr>
          <w:b/>
          <w:b/>
        </w:rPr>
      </w:pPr>
      <w:r>
        <w:rPr>
          <w:b/>
        </w:rPr>
        <w:t>PŘÍKLADY UKÁZEK TEXTŮ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web"/>
        <w:spacing w:before="0" w:after="2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</w:t>
      </w:r>
    </w:p>
    <w:p>
      <w:pPr>
        <w:pStyle w:val="Normlnweb"/>
        <w:rPr/>
      </w:pPr>
      <w:r>
        <w:rPr/>
        <w:t>Byl pozdní večer – první máj –</w:t>
        <w:br/>
        <w:t>večerní máj – byl lásky čas.</w:t>
        <w:br/>
        <w:t>Hrdliččin zval ku lásce hlas,</w:t>
        <w:br/>
        <w:t>kde borový zaváněl háj.</w:t>
        <w:br/>
        <w:t>O lásce šeptal tichý mech;</w:t>
        <w:br/>
        <w:t>květoucí strom lhal lásky žel,</w:t>
        <w:br/>
        <w:t>svou lásku slavík růži pěl,</w:t>
        <w:br/>
        <w:t>růžinu jevil vonný vzdech.</w:t>
        <w:br/>
        <w:t>Jezero hladké v křovích stinných</w:t>
        <w:br/>
        <w:t>zvučelo temně tajný bol,</w:t>
        <w:br/>
        <w:t>břeh je objímal kol a kol;</w:t>
        <w:br/>
        <w:t>a slunce jasná světů jiných</w:t>
        <w:br/>
        <w:t>bloudila blankytnými pásky,</w:t>
        <w:br/>
        <w:t>planoucí tam co slzy lásky.</w:t>
      </w:r>
    </w:p>
    <w:p>
      <w:pPr>
        <w:pStyle w:val="Normal"/>
        <w:rPr>
          <w:lang w:val="cs-CZ"/>
        </w:rPr>
      </w:pPr>
      <w:r>
        <w:rPr>
          <w:lang w:val="cs-CZ"/>
        </w:rPr>
        <w:t>(…)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/>
      </w:pPr>
      <w:r>
        <w:rPr>
          <w:lang w:val="cs-CZ" w:eastAsia="ar-SA"/>
        </w:rPr>
        <w:t>Za růžového večera</w:t>
        <w:br/>
        <w:t>pod dubem sličná děva sedí,</w:t>
        <w:br/>
        <w:t>se skály v břehu jezera</w:t>
        <w:br/>
        <w:t>daleko přes jezero hledí.</w:t>
        <w:br/>
        <w:t>To se jí modro k nohoum vine,</w:t>
        <w:br/>
        <w:t>dále zeleně zakvítá,</w:t>
        <w:br/>
        <w:t>vždy zeleněji prosvítá,</w:t>
        <w:br/>
        <w:t>až v dálce v bledé jasno splyne.</w:t>
        <w:br/>
        <w:t>Po šírošíré hladině</w:t>
        <w:br/>
        <w:t>umdlelý dívka zrak upírá;</w:t>
        <w:br/>
        <w:t>po šírošíré hladině</w:t>
        <w:br/>
        <w:t>nic mimo promyk hvězd nezírá;</w:t>
        <w:br/>
        <w:t>Dívčina krásná, anjel padlý,</w:t>
        <w:br/>
        <w:t>co amarant na jaro svadlý,</w:t>
        <w:br/>
        <w:t>v ubledlých lících krásy spějí.</w:t>
        <w:br/>
        <w:t>Hodina jenž jí všecko vzala,</w:t>
        <w:br/>
        <w:t>ta v usta, zraky, čelo její</w:t>
        <w:br/>
        <w:t xml:space="preserve">půvabný žal i smutek psala. </w:t>
      </w:r>
    </w:p>
    <w:p>
      <w:pPr>
        <w:pStyle w:val="Normlnweb"/>
        <w:rPr/>
      </w:pPr>
      <w:r>
        <w:rPr/>
        <w:t>(…)</w:t>
      </w:r>
    </w:p>
    <w:p>
      <w:pPr>
        <w:pStyle w:val="Normlnweb"/>
        <w:rPr/>
      </w:pPr>
      <w:r>
        <w:rPr/>
        <w:t>„</w:t>
      </w:r>
      <w:r>
        <w:rPr/>
        <w:t>Rychlý to člůnek! blíž a blíže!</w:t>
        <w:br/>
        <w:t>To on, to on! Ty péra, kvítí,</w:t>
        <w:br/>
        <w:t>klobouk, oko, jenž pod ním svítí,</w:t>
        <w:br/>
        <w:t>ten plášť!“ Již člůn pod skalou víže.</w:t>
        <w:br/>
        <w:t>Vzhůru po skále lehký krok</w:t>
        <w:br/>
        <w:t>uzounkou stezkou plavce vede.</w:t>
        <w:br/>
        <w:t>Dívce se zardí tváře bledé</w:t>
        <w:br/>
        <w:t>za dub je skryta. – Vstříc mu běží,</w:t>
        <w:br/>
        <w:t>zaplesá – běží – dlouhý skok –</w:t>
        <w:br/>
        <w:t>již plavci, již na prsou leží –</w:t>
        <w:br/>
        <w:t>„Ha! Běda mi!“ Vtom lůny zář</w:t>
        <w:br/>
        <w:t>jí známou osvítila tvář;</w:t>
        <w:br/>
        <w:t>hrůzou se krev jí v žilách staví.</w:t>
        <w:br/>
        <w:t>„Kde Vilém můj?“</w:t>
        <w:br/>
        <w:t>„Viz,“ plavec k ní</w:t>
        <w:br/>
        <w:t>tichými slovy šepce praví:</w:t>
        <w:br/>
        <w:t>„Tam při jezeru vížka ční</w:t>
        <w:br/>
        <w:t>nad stromů noc; její bílý stín</w:t>
        <w:br/>
        <w:t>hlubokoť stopen v jezera klín;</w:t>
        <w:br/>
        <w:t>však hlouběji ještě u vodu vryt</w:t>
        <w:br/>
        <w:t>je z mala okénka lampy svit;</w:t>
        <w:br/>
        <w:t>tam Vilém myšlenkou se baví,</w:t>
        <w:br/>
        <w:t>že příští den jej žití zbaví.</w:t>
        <w:br/>
        <w:t>On hanu svou, on tvoji vinu</w:t>
        <w:br/>
        <w:t>se dozvěděl; on svůdce tvého</w:t>
        <w:br/>
        <w:t>vraždě zavraždil otce svého.</w:t>
        <w:br/>
        <w:t>Msta v patách kráčí jeho činu. –</w:t>
        <w:br/>
        <w:t>Hanebně zemře. -</w:t>
      </w:r>
    </w:p>
    <w:p>
      <w:pPr>
        <w:pStyle w:val="Normlnweb"/>
        <w:rPr/>
      </w:pPr>
      <w:r>
        <w:rPr/>
        <w:t>(…)</w:t>
      </w:r>
    </w:p>
    <w:p>
      <w:pPr>
        <w:pStyle w:val="Normlnweb"/>
        <w:rPr/>
      </w:pPr>
      <w:r>
        <w:rPr/>
        <w:t>Tiché jsou vlny, temný vod klín,</w:t>
        <w:br/>
        <w:t>vše lazurným se pláštěm krylo;</w:t>
        <w:br/>
        <w:t>nad vodou se bílých skví šatů stín,</w:t>
        <w:br/>
        <w:t>a krajina kolem šepce: „Jarmilo!“</w:t>
        <w:br/>
        <w:t>V hlubinách vody: „Jarmilo! Jarmilo!!“</w:t>
      </w:r>
    </w:p>
    <w:p>
      <w:pPr>
        <w:pStyle w:val="Normlnweb"/>
        <w:rPr/>
      </w:pPr>
      <w:r>
        <w:rPr/>
        <w:t>Je pozdní večer první máj –</w:t>
        <w:br/>
        <w:t>večerní máj – je lásky čas.</w:t>
        <w:br/>
        <w:t>Zve k lásky hrám hrdliččin hlas:</w:t>
        <w:br/>
        <w:t>„Jarmilo! Jarmilo!! Jarmilo!!!“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2.</w:t>
      </w:r>
    </w:p>
    <w:p>
      <w:pPr>
        <w:pStyle w:val="Normal"/>
        <w:rPr/>
      </w:pPr>
      <w:r>
        <w:rPr>
          <w:lang w:val="cs-CZ"/>
        </w:rPr>
        <w:t>Klesla hvězda s nebes výše,</w:t>
        <w:br/>
        <w:t>mrtvá hvězda siný svit;</w:t>
        <w:br/>
        <w:t>padá v neskončené říše</w:t>
        <w:br/>
        <w:t>padá věčně v věčný byt.</w:t>
        <w:br/>
        <w:t>Její pláč zní z hrobu všeho,</w:t>
        <w:br/>
        <w:t>strašný jekot, hrůzný kvíl.</w:t>
        <w:br/>
        <w:t>„Kdy dopadne konce svého?“</w:t>
        <w:br/>
        <w:t>Nikdy – nikde – žádný cíl.</w:t>
        <w:br/>
        <w:t>Kol bílé věže větry hrají,</w:t>
        <w:br/>
        <w:t>při níž si vlnky šepotají.</w:t>
        <w:br/>
        <w:t>Na bílé zdě stříbrnou zář</w:t>
        <w:br/>
        <w:t>rozlila bledá lůny tvář;</w:t>
        <w:br/>
        <w:t>však hluboko u věži je temno pouhé;</w:t>
        <w:br/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  <w:t>(…)</w:t>
      </w:r>
    </w:p>
    <w:p>
      <w:pPr>
        <w:pStyle w:val="Normlnweb"/>
        <w:rPr/>
      </w:pPr>
      <w:r>
        <w:rPr/>
        <w:t>„</w:t>
      </w:r>
      <w:r>
        <w:rPr/>
        <w:t>Hluboká noc! ty rouškou svou</w:t>
        <w:br/>
        <w:t>teď přikrýváš dědinu mou,</w:t>
        <w:br/>
        <w:t>a ona truchlí pro mě! –</w:t>
        <w:br/>
        <w:t>Že truchlí? – pro mě? pouhý sen!</w:t>
        <w:br/>
        <w:t>Ta dávno neví o mně.</w:t>
        <w:br/>
        <w:t>Sotvaže zítra jasný den</w:t>
        <w:br/>
        <w:t>nad její lesy vstane,</w:t>
        <w:br/>
        <w:t>já hanebně jsem odpraven,</w:t>
        <w:br/>
        <w:t>a ona – jak v můj první den –</w:t>
        <w:br/>
        <w:t>vesele, jasně vzplane.“</w:t>
      </w:r>
    </w:p>
    <w:p>
      <w:pPr>
        <w:pStyle w:val="Normlnweb"/>
        <w:rPr/>
      </w:pPr>
      <w:r>
        <w:rPr/>
        <w:t>(….)</w:t>
      </w:r>
    </w:p>
    <w:p>
      <w:pPr>
        <w:pStyle w:val="Normlnweb"/>
        <w:rPr/>
      </w:pPr>
      <w:r>
        <w:rPr/>
        <w:t>„</w:t>
      </w:r>
      <w:r>
        <w:rPr/>
        <w:t>Hluboká noc – temná je noc! –</w:t>
        <w:br/>
        <w:t>Temnější mně nastává – – –</w:t>
        <w:br/>
        <w:t>Pryč, myšlenko!!“ – A citu moc</w:t>
        <w:br/>
        <w:t>myšlenku překonává.</w:t>
      </w:r>
    </w:p>
    <w:p>
      <w:pPr>
        <w:pStyle w:val="Normlnweb"/>
        <w:rPr/>
      </w:pPr>
      <w:r>
        <w:rPr/>
        <w:t>Hluboké ticho. – Z mokrých stěn</w:t>
        <w:br/>
        <w:t>kapka za kapkou splyne,</w:t>
        <w:br/>
        <w:t>a jejich pádu dutý hlas</w:t>
        <w:br/>
        <w:t>dalekou kobkou rozložen,</w:t>
        <w:br/>
        <w:t>jako by noční měřil čas,</w:t>
        <w:br/>
        <w:t>zní – hyne – zní a hyne –</w:t>
        <w:br/>
        <w:t>zní – hyne – zní a hyne zas.</w:t>
      </w:r>
    </w:p>
    <w:p>
      <w:pPr>
        <w:pStyle w:val="Normlnweb"/>
        <w:rPr/>
      </w:pPr>
      <w:r>
        <w:rPr/>
        <w:t>„</w:t>
      </w:r>
      <w:r>
        <w:rPr/>
        <w:t>Jak dlouhá noc – jak dlouhá noc –</w:t>
        <w:br/>
        <w:t>však delší mně nastává. – – –</w:t>
        <w:br/>
        <w:t>Pryč, myšlenko!“ – A hrůzy moc</w:t>
        <w:br/>
        <w:t>myšlenku překonává. –</w:t>
        <w:br/>
        <w:t>Hluboké ticho. – Kapky hlas</w:t>
        <w:br/>
        <w:t>svým pádem opět měří čas.</w:t>
      </w:r>
    </w:p>
    <w:p>
      <w:pPr>
        <w:pStyle w:val="Normlnweb"/>
        <w:rPr/>
      </w:pPr>
      <w:r>
        <w:rPr/>
        <w:t>3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lnweb"/>
        <w:rPr/>
      </w:pPr>
      <w:r>
        <w:rPr/>
        <w:t>(…)</w:t>
      </w:r>
    </w:p>
    <w:p>
      <w:pPr>
        <w:pStyle w:val="Normlnweb"/>
        <w:rPr/>
      </w:pPr>
      <w:r>
        <w:rPr/>
        <w:t>Vyšlého slunce rudá zář</w:t>
        <w:br/>
        <w:t>zločince bledou barví tvář,</w:t>
        <w:br/>
        <w:t>a slzy s oka stírá,</w:t>
        <w:br/>
        <w:t>jenž smutně v dálku zírá.</w:t>
        <w:br/>
        <w:t>Hluboko pod ním krásný dol,</w:t>
        <w:br/>
        <w:t>temné jej hory broubí kol,</w:t>
        <w:br/>
        <w:t>lesů věnec objímá.</w:t>
        <w:br/>
        <w:t>Jasné jezero dřímá</w:t>
        <w:br/>
        <w:t>u středu květoucího dolu.</w:t>
        <w:br/>
        <w:t>Nejblíž se modro k břehu vine,</w:t>
        <w:br/>
        <w:t>dále zeleně zakvítá,</w:t>
        <w:br/>
        <w:t>vzdy zeleněji prosvítá</w:t>
        <w:br/>
        <w:t>až posléz v bledé jasno splyne.</w:t>
      </w:r>
    </w:p>
    <w:p>
      <w:pPr>
        <w:pStyle w:val="Normlnweb"/>
        <w:rPr/>
      </w:pPr>
      <w:r>
        <w:rPr/>
        <w:t>(…)</w:t>
      </w:r>
    </w:p>
    <w:p>
      <w:pPr>
        <w:pStyle w:val="Normlnweb"/>
        <w:rPr/>
      </w:pPr>
      <w:r>
        <w:rPr/>
        <w:t>Tam v modré dálce skály lom</w:t>
        <w:br/>
        <w:t>květoucí břeh jezera tíží,</w:t>
        <w:br/>
        <w:t>na skále rozlehlý je strom –</w:t>
        <w:br/>
        <w:t>starý to dub – tam – onen čas,</w:t>
        <w:br/>
        <w:t>kde k lásce zval hrdliččin hlas,</w:t>
        <w:br/>
        <w:t>nikdy se nepřiblíží. –</w:t>
        <w:br/>
        <w:t>Nejblíže pahorek se zdvíhá,</w:t>
        <w:br/>
        <w:t>na něm se kůl a kolo míhá.</w:t>
        <w:br/>
        <w:t>Po hoře – na níž stojí – háj</w:t>
        <w:br/>
        <w:t>mladistvý hučí – smutný stesk –</w:t>
        <w:br/>
        <w:t>nad šírým dolem slunce lesk,</w:t>
        <w:br/>
        <w:t>a ranní rosa – jitřní máj.</w:t>
      </w:r>
    </w:p>
    <w:p>
      <w:pPr>
        <w:pStyle w:val="Normlnweb"/>
        <w:rPr/>
      </w:pPr>
      <w:r>
        <w:rPr/>
        <w:t>To vše zločinec ještě jednou zřel,</w:t>
        <w:br/>
        <w:t>to vše, jež nyní opustiti měl,</w:t>
        <w:br/>
        <w:t>a hluboký srdce mu žel uchvátí;</w:t>
        <w:br/>
        <w:t>hluboce vzdechne – slza slzu stíhá –</w:t>
        <w:br/>
        <w:t>ještě jednou – posledně – vše probíhá,</w:t>
        <w:br/>
        <w:t>pak slzavý v nebe svůj zrak obrátí.</w:t>
        <w:br/>
        <w:t>Po modrém blankytu bělavé páry hynou,</w:t>
        <w:br/>
        <w:t>lehounký větřík s nimi hraje;</w:t>
        <w:br/>
        <w:t>a vysoko – v daleké kraje</w:t>
        <w:br/>
        <w:t>bílé obláčky dálným nebem plynou,</w:t>
        <w:br/>
        <w:t>a smutný vězeň takto mluví k nim:</w:t>
        <w:br/>
        <w:t>„Vy, jenž dalekosáhlým během svým,</w:t>
        <w:br/>
        <w:t>co ramenem tajemným zemi objímáte,</w:t>
        <w:br/>
        <w:t>vy hvězdy rozplynulé, stíny modra nebe,</w:t>
        <w:br/>
        <w:t>vy truchlenci, jenž rozsmutnivše sebe,</w:t>
        <w:br/>
        <w:t>v tiché se slzy celí rozplýváte,</w:t>
        <w:br/>
        <w:t>vás já jsem posly volil mezi všemi.</w:t>
        <w:br/>
        <w:t>Kudy plynete u dlouhém dálném běhu,</w:t>
        <w:br/>
        <w:t>i tam, kde svého naleznete břehu,</w:t>
        <w:br/>
        <w:t>tam na své pouti pozdravujte zemi.</w:t>
        <w:br/>
        <w:t>Ach zemi krásnou, zemi milovanou,</w:t>
        <w:br/>
        <w:t>kolébku mou i hrob můj, matku mou,</w:t>
        <w:br/>
        <w:t>vlasť jedinou i v dědictví mi danou,</w:t>
        <w:br/>
        <w:t>šírou tu zemi, zemi jedinou! –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4. (…)</w:t>
      </w:r>
    </w:p>
    <w:p>
      <w:pPr>
        <w:pStyle w:val="Normlnweb"/>
        <w:rPr/>
      </w:pPr>
      <w:r>
        <w:rPr/>
        <w:t>I v smutném zraku mém dvě vřelé slzy stály,</w:t>
        <w:br/>
        <w:t>co jiskry v jezeru, po mé si tváři hrály;</w:t>
        <w:br/>
        <w:t>neb můj též krásný věk, dětinství mého věk</w:t>
        <w:br/>
        <w:t>daleko odnesl divoký času vztek.</w:t>
        <w:br/>
        <w:t>Dalekoť jeho sen, umrlý jako stín,</w:t>
        <w:br/>
        <w:t>obraz co bílých měst u vody stopen klín,</w:t>
        <w:br/>
        <w:t>takť jako zemřelých myšlenka poslední,</w:t>
        <w:br/>
        <w:t>tak jako jméno jich, pradávných bojů hluk,</w:t>
        <w:br/>
        <w:t>dávná severní zář, vyhaslé světlo s ní,</w:t>
        <w:br/>
        <w:t>zbortěné harfy tón, ztrhané strůny zvuk,</w:t>
        <w:br/>
        <w:t>zašlého věku děj, umřelé hvězdy svit,</w:t>
        <w:br/>
        <w:t>zašlé bludice pouť, mrtvé milenky cit,</w:t>
        <w:br/>
        <w:t>zapomenutý hrob, věčnosti skleslý byt,</w:t>
        <w:br/>
        <w:t>vyhasla ohně kouř, slitého zvonu hlas,</w:t>
        <w:br/>
        <w:t>mrtvé labutě zpěv, ztracený lidstva ráj,</w:t>
        <w:br/>
        <w:t>to dětinský můj věk</w:t>
        <w:br/>
        <w:t>Nynější ale čas</w:t>
        <w:br/>
        <w:t>jinošství mého – je, co tato báseň, máj.</w:t>
        <w:br/>
        <w:t>Večerní jako máj ve lůně pustých skal;</w:t>
        <w:br/>
        <w:t>na tváři lehký smích, hluboký v srdci žal.</w:t>
      </w:r>
    </w:p>
    <w:p>
      <w:pPr>
        <w:pStyle w:val="Normlnweb"/>
        <w:rPr/>
      </w:pPr>
      <w:r>
        <w:rPr/>
        <w:t>Vidíš-li poutníka, an dlouhou lučinou</w:t>
        <w:br/>
        <w:t>spěchá ku cíli, než červánky pohynou?</w:t>
        <w:br/>
        <w:t>Tohoto poutníka již zrak neuzří tvůj,</w:t>
        <w:br/>
        <w:t>jak zajde za onou v obzoru skalinou,</w:t>
        <w:br/>
        <w:t>nikdy – ach nikdy! To budoucí život můj.</w:t>
        <w:br/>
        <w:t>Kdo srdci takému utěchy jaké dá?</w:t>
        <w:br/>
        <w:t>Bez konce láska je! – Zklamánať láska má!</w:t>
      </w:r>
    </w:p>
    <w:p>
      <w:pPr>
        <w:pStyle w:val="Normlnweb"/>
        <w:rPr/>
      </w:pPr>
      <w:r>
        <w:rPr/>
        <w:t>Je pozdní večer – první máj –</w:t>
        <w:br/>
        <w:t>večerní máj – je lásky čas;</w:t>
        <w:br/>
        <w:t>hrdliččin zve ku lásce hlas:</w:t>
        <w:br/>
        <w:t>„Hynku! Viléme!! Jarmilo!!!“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34:00Z</dcterms:created>
  <dc:creator>Ctenar</dc:creator>
  <dc:description/>
  <cp:keywords/>
  <dc:language>en-US</dc:language>
  <cp:lastModifiedBy>Ctenar</cp:lastModifiedBy>
  <dcterms:modified xsi:type="dcterms:W3CDTF">2008-04-01T10:49:00Z</dcterms:modified>
  <cp:revision>1</cp:revision>
  <dc:subject/>
  <dc:title>1</dc:title>
</cp:coreProperties>
</file>