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. slide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Karel Havlíček Borovský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2.slide:</w:t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>Hlavní myšlenka – K.H.B.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Člověk se nemá bát projevit svůj svobodný názor, kritizovat společenské či mocenské autority, pokud tyto staví své vlastní zájmy nad či proti zájmu většiny společnosti – a to i za cenu perzekuce vlastní osoby ze strany těchto autor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3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Hlavní myšlenka: Tyrolské elegie</w:t>
      </w:r>
    </w:p>
    <w:p>
      <w:pPr>
        <w:pStyle w:val="Normal"/>
        <w:numPr>
          <w:ilvl w:val="0"/>
          <w:numId w:val="4"/>
        </w:numPr>
        <w:rPr>
          <w:bCs/>
          <w:lang w:val="cs-CZ"/>
        </w:rPr>
      </w:pPr>
      <w:r>
        <w:rPr>
          <w:bCs/>
          <w:lang w:val="cs-CZ"/>
        </w:rPr>
        <w:t>Jsou důkazem toho,že vždy existovaly a budou existovat země, ve kterých se nevyplácí projevit svůj svobodný názor odporující mocenské ideologii daného státu, v takovém případě musíte opustit rodnou zemi, nebo jste umlčeni jiným způsobem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4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Hlavní myšlenka Křest sv. Vladimíra</w:t>
      </w:r>
    </w:p>
    <w:p>
      <w:pPr>
        <w:pStyle w:val="Normal"/>
        <w:numPr>
          <w:ilvl w:val="0"/>
          <w:numId w:val="6"/>
        </w:numPr>
        <w:rPr>
          <w:bCs/>
          <w:lang w:val="cs-CZ"/>
        </w:rPr>
      </w:pPr>
      <w:r>
        <w:rPr>
          <w:bCs/>
          <w:lang w:val="cs-CZ"/>
        </w:rPr>
        <w:t>Skrze víru je snadné ovládat lidi - nejen  jedince, ale i celé skupiny, proto absolutní vládci rádi užívají víru jako formu manipulace a jako zdůvodnění pro své mocenské záměry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5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u w:val="single"/>
          <w:lang w:val="cs-CZ"/>
        </w:rPr>
        <w:t xml:space="preserve">Cíle: </w:t>
      </w:r>
    </w:p>
    <w:p>
      <w:pPr>
        <w:pStyle w:val="Normal"/>
        <w:numPr>
          <w:ilvl w:val="0"/>
          <w:numId w:val="9"/>
        </w:numPr>
        <w:rPr>
          <w:bCs/>
          <w:lang w:val="cs-CZ"/>
        </w:rPr>
      </w:pPr>
      <w:r>
        <w:rPr>
          <w:bCs/>
          <w:lang w:val="cs-CZ"/>
        </w:rPr>
        <w:t xml:space="preserve">Uvědomit si, jak úzce souvisí literární dění s veřejným politickým životem, jak politika někdy zasahuje do tvorby i života autorů </w:t>
      </w:r>
    </w:p>
    <w:p>
      <w:pPr>
        <w:pStyle w:val="Normal"/>
        <w:numPr>
          <w:ilvl w:val="0"/>
          <w:numId w:val="9"/>
        </w:numPr>
        <w:rPr>
          <w:bCs/>
          <w:lang w:val="cs-CZ"/>
        </w:rPr>
      </w:pPr>
      <w:r>
        <w:rPr>
          <w:bCs/>
          <w:lang w:val="cs-CZ"/>
        </w:rPr>
        <w:t>Odhalit hlubokou provázanost života a díla K.H.B.</w:t>
      </w:r>
    </w:p>
    <w:p>
      <w:pPr>
        <w:pStyle w:val="Normal"/>
        <w:numPr>
          <w:ilvl w:val="0"/>
          <w:numId w:val="9"/>
        </w:numPr>
        <w:rPr>
          <w:bCs/>
          <w:lang w:val="cs-CZ"/>
        </w:rPr>
      </w:pPr>
      <w:r>
        <w:rPr>
          <w:bCs/>
          <w:lang w:val="cs-CZ"/>
        </w:rPr>
        <w:t>Kriticky posoudit potřebnost spisovatelské osobnosti Havlíčkova ražení pro naši dobu a republik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6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ed čtením?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/>
          <w:iCs/>
          <w:u w:val="single"/>
          <w:lang w:val="cs-CZ"/>
        </w:rPr>
        <w:t>1.A. Práce ve dvojici:</w:t>
      </w:r>
      <w:r>
        <w:rPr>
          <w:bCs/>
          <w:i/>
          <w:iCs/>
          <w:lang w:val="cs-CZ"/>
        </w:rPr>
        <w:t xml:space="preserve"> </w:t>
      </w:r>
      <w:r>
        <w:rPr>
          <w:bCs/>
          <w:lang w:val="cs-CZ"/>
        </w:rPr>
        <w:t>V jaké zemi je i v současné době omezována svoboda projevu a spisovatelé jsou posíláni do exilu nebo vězení?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u w:val="single"/>
          <w:lang w:val="cs-CZ"/>
        </w:rPr>
        <w:t xml:space="preserve">1. B. </w:t>
      </w:r>
      <w:r>
        <w:rPr>
          <w:bCs/>
          <w:i/>
          <w:iCs/>
          <w:u w:val="single"/>
          <w:lang w:val="cs-CZ"/>
        </w:rPr>
        <w:t>Práce ve dvojici:</w:t>
      </w:r>
      <w:r>
        <w:rPr>
          <w:bCs/>
          <w:i/>
          <w:iCs/>
          <w:lang w:val="cs-CZ"/>
        </w:rPr>
        <w:t xml:space="preserve">  </w:t>
      </w:r>
      <w:r>
        <w:rPr>
          <w:bCs/>
          <w:lang w:val="cs-CZ"/>
        </w:rPr>
        <w:t>Kdy v naší minulosti byla omezována svoboda projevu, kdy byli spisovatelé  posíláni do exilu nebo do vězení?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7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ed čtením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  <w:lang w:val="cs-CZ"/>
        </w:rPr>
        <w:t>2.Samostatná práce:</w:t>
      </w:r>
      <w:r>
        <w:rPr>
          <w:bCs/>
          <w:lang w:val="cs-CZ"/>
        </w:rPr>
        <w:t xml:space="preserve"> Napište si na kus papíru, co Vás nejvíce štve na dnešní společnosti, době, světě – nikomu neukazujte, co jste napsali, v průběhu hodiny budete tento papír ještě potřebovat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u w:val="single"/>
          <w:lang w:val="cs-CZ"/>
        </w:rPr>
        <w:t xml:space="preserve">3. Shromáždění údajů o době </w:t>
      </w:r>
      <w:r>
        <w:rPr>
          <w:bCs/>
          <w:lang w:val="cs-CZ"/>
        </w:rPr>
        <w:t xml:space="preserve">: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           </w:t>
      </w:r>
      <w:r>
        <w:rPr>
          <w:bCs/>
          <w:lang w:val="cs-CZ"/>
        </w:rPr>
        <w:t xml:space="preserve">forma: asociogram na základě zadaných podbodů  - promítáme na interaktivní tabuli,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           </w:t>
      </w:r>
      <w:r>
        <w:rPr>
          <w:bCs/>
          <w:lang w:val="cs-CZ"/>
        </w:rPr>
        <w:t xml:space="preserve">přes meotar nebo na flipchartu – žáci dopisují své nápady na tabuli a do svých </w:t>
      </w:r>
    </w:p>
    <w:p>
      <w:pPr>
        <w:pStyle w:val="Normal"/>
        <w:rPr/>
      </w:pPr>
      <w:r>
        <w:rPr>
          <w:bCs/>
          <w:lang w:val="cs-CZ"/>
        </w:rPr>
        <w:t xml:space="preserve">            </w:t>
      </w:r>
      <w:r>
        <w:rPr>
          <w:bCs/>
          <w:lang w:val="cs-CZ"/>
        </w:rPr>
        <w:t xml:space="preserve">asociogramů 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8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Asociogr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228600" cy="44196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71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  <w:lang w:val="cs-CZ"/>
        </w:rPr>
        <w:t>Umělecké směry</w:t>
      </w:r>
      <w:r>
        <w:rPr>
          <w:b/>
          <w:bCs/>
          <w:lang w:val="cs-CZ"/>
        </w:rPr>
        <w:t xml:space="preserve">     </w:t>
      </w:r>
      <w:r>
        <w:rPr>
          <w:b/>
          <w:bCs/>
          <w:u w:val="single"/>
          <w:lang w:val="cs-CZ"/>
        </w:rPr>
        <w:t>forma vlády</w:t>
      </w:r>
      <w:r>
        <w:rPr>
          <w:b/>
          <w:bCs/>
          <w:lang w:val="cs-CZ"/>
        </w:rPr>
        <w:t xml:space="preserve">       </w:t>
      </w:r>
      <w:r>
        <w:rPr>
          <w:b/>
          <w:bCs/>
          <w:u w:val="single"/>
          <w:lang w:val="cs-CZ"/>
        </w:rPr>
        <w:t xml:space="preserve">svoboda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97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cs-CZ"/>
        </w:rPr>
        <w:t xml:space="preserve">                                                          </w:t>
      </w:r>
      <w:r>
        <w:rPr>
          <w:b/>
          <w:bCs/>
          <w:u w:val="single"/>
          <w:lang w:val="cs-CZ"/>
        </w:rPr>
        <w:t>projevu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2540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71.95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28600" cy="4572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80.95pt,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457200"/>
                <wp:effectExtent l="19050" t="635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4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28600" cy="4572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52.95pt,4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cs-CZ"/>
        </w:rPr>
        <w:t xml:space="preserve">                       </w:t>
      </w:r>
      <w:r>
        <w:rPr>
          <w:b/>
          <w:bCs/>
          <w:lang w:val="cs-CZ"/>
        </w:rPr>
        <w:t>Rakousko- Uhersko</w:t>
      </w:r>
    </w:p>
    <w:p>
      <w:pPr>
        <w:pStyle w:val="Normal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06.95pt,3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u w:val="single"/>
          <w:lang w:val="cs-CZ"/>
        </w:rPr>
        <w:t xml:space="preserve">  </w:t>
      </w:r>
      <w:r>
        <w:rPr>
          <w:b/>
          <w:bCs/>
          <w:u w:val="single"/>
          <w:lang w:val="cs-CZ"/>
        </w:rPr>
        <w:t>Bach</w:t>
      </w:r>
      <w:r>
        <w:rPr>
          <w:b/>
          <w:bCs/>
          <w:lang w:val="cs-CZ"/>
        </w:rPr>
        <w:t xml:space="preserve">  </w:t>
      </w:r>
      <w:r>
        <w:rPr>
          <w:b/>
          <w:bCs/>
          <w:u w:val="single"/>
          <w:lang w:val="cs-CZ"/>
        </w:rPr>
        <w:t>církev</w:t>
      </w:r>
      <w:r>
        <w:rPr>
          <w:b/>
          <w:bCs/>
          <w:lang w:val="cs-CZ"/>
        </w:rPr>
        <w:t xml:space="preserve">     </w:t>
      </w:r>
      <w:r>
        <w:rPr>
          <w:b/>
          <w:bCs/>
          <w:u w:val="single"/>
          <w:lang w:val="cs-CZ"/>
        </w:rPr>
        <w:t>vztah</w:t>
      </w:r>
      <w:r>
        <w:rPr>
          <w:b/>
          <w:bCs/>
          <w:lang w:val="cs-CZ"/>
        </w:rPr>
        <w:t xml:space="preserve">         </w:t>
      </w:r>
      <w:r>
        <w:rPr>
          <w:b/>
          <w:bCs/>
          <w:u w:val="single"/>
          <w:lang w:val="cs-CZ"/>
        </w:rPr>
        <w:t>vztah</w:t>
      </w:r>
      <w:r>
        <w:rPr>
          <w:b/>
          <w:bCs/>
          <w:lang w:val="cs-CZ"/>
        </w:rPr>
        <w:t xml:space="preserve">           </w:t>
      </w:r>
      <w:r>
        <w:rPr>
          <w:b/>
          <w:bCs/>
          <w:u w:val="single"/>
          <w:lang w:val="cs-CZ"/>
        </w:rPr>
        <w:t xml:space="preserve">1848  </w:t>
      </w:r>
    </w:p>
    <w:p>
      <w:pPr>
        <w:pStyle w:val="Normal"/>
        <w:rPr/>
      </w:pPr>
      <w:r>
        <w:rPr>
          <w:b/>
          <w:bCs/>
          <w:lang w:val="cs-CZ"/>
        </w:rPr>
        <w:t xml:space="preserve">                          </w:t>
      </w:r>
      <w:r>
        <w:rPr>
          <w:b/>
          <w:bCs/>
          <w:u w:val="single"/>
          <w:lang w:val="cs-CZ"/>
        </w:rPr>
        <w:t>k vlasti</w:t>
      </w:r>
      <w:r>
        <w:rPr>
          <w:b/>
          <w:bCs/>
          <w:lang w:val="cs-CZ"/>
        </w:rPr>
        <w:t xml:space="preserve">      </w:t>
      </w:r>
      <w:r>
        <w:rPr>
          <w:b/>
          <w:bCs/>
          <w:u w:val="single"/>
          <w:lang w:val="cs-CZ"/>
        </w:rPr>
        <w:t>k Rusku</w:t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9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i čtení - Epigramy</w:t>
      </w:r>
    </w:p>
    <w:p>
      <w:pPr>
        <w:pStyle w:val="Normal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  <w:t>Králi – církvi – vlasti- múzám – světu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Studenti zkouší přiřadit jednotlivé epigramy k jednotlivým heslům, podle toho, co je kritizováno.  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0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klady epigramů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PERFECTIBILITAS FIDEI CATHOLICAE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Oj, raduj se, katolická chaso,</w:t>
        <w:br/>
        <w:t>máme boží krev a boží maso; -</w:t>
        <w:br/>
        <w:t>ještě boží střeva - potom na letnice</w:t>
        <w:br/>
        <w:t>bude dělat papež boží jitrnice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Cs/>
          <w:lang w:val="cs-CZ"/>
        </w:rPr>
        <w:t>PERFECTIBILITAS FIDEI CATHOLICAE dokonalost katolické víry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(lat.)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1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klady epigramů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RUSKÁ KONSTITUCÍ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Odjakživa dovoluje</w:t>
        <w:br/>
        <w:t>ruský car velmožům</w:t>
        <w:br/>
        <w:t>míti třebas tisíc duší,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jenom žádný rozum.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Cs/>
          <w:lang w:val="cs-CZ"/>
        </w:rPr>
        <w:t xml:space="preserve">    </w:t>
      </w:r>
      <w:r>
        <w:rPr>
          <w:bCs/>
          <w:u w:val="single"/>
          <w:lang w:val="cs-CZ"/>
        </w:rPr>
        <w:t>Vysvětlivka</w:t>
      </w:r>
      <w:r>
        <w:rPr>
          <w:bCs/>
          <w:lang w:val="cs-CZ"/>
        </w:rPr>
        <w:t>: V Rusích se sedláci jmenují duše. Místo otázky: jak jest ten pán bohat? táží se Rusové: kolik má duší? A osud v této frázi jaksi byl satirický, protože pánovi duši odpírá. Když má totiž někdo sto sedláků, neříká se o něm, že má sto jednu duši, nýbrž jen 100, jako by patrně sám v sobě žádnou duši nemě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2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klady epigramů</w:t>
      </w:r>
    </w:p>
    <w:p>
      <w:pPr>
        <w:pStyle w:val="Normal"/>
        <w:rPr/>
      </w:pPr>
      <w:r>
        <w:rPr>
          <w:bCs/>
          <w:lang w:val="cs-CZ"/>
        </w:rPr>
        <w:t>ETYMOLOGICKÝ</w:t>
      </w:r>
    </w:p>
    <w:p>
      <w:pPr>
        <w:pStyle w:val="Normal"/>
        <w:rPr/>
      </w:pPr>
      <w:r>
        <w:rPr>
          <w:bCs/>
          <w:lang w:val="cs-CZ"/>
        </w:rPr>
        <w:t>Odkud vzalo - zkouším žáky -</w:t>
        <w:br/>
        <w:t>jméno Rakous počátek? -</w:t>
        <w:br/>
        <w:t xml:space="preserve">Od </w:t>
      </w:r>
      <w:r>
        <w:rPr>
          <w:bCs/>
          <w:i/>
          <w:iCs/>
          <w:lang w:val="cs-CZ"/>
        </w:rPr>
        <w:t>raků</w:t>
      </w:r>
      <w:r>
        <w:rPr>
          <w:bCs/>
          <w:lang w:val="cs-CZ"/>
        </w:rPr>
        <w:t>, neb oni taky</w:t>
        <w:br/>
        <w:t>chodí pořád nazpátek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3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klady epigramů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SATIRIK PŘED SOUDNOU STOLICÍ</w:t>
      </w:r>
    </w:p>
    <w:p>
      <w:pPr>
        <w:pStyle w:val="Normal"/>
        <w:rPr>
          <w:bCs/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"Pročpak nepíšeš jako všichni jiní,</w:t>
        <w:br/>
        <w:t>pročpak tvé péro černí jen a špiní?"</w:t>
        <w:br/>
        <w:t>"Ale, vy páni kritikáři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ždyť ho namáčím v kalamáři."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4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klady epigramů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>ORIGINÁLNOST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 xml:space="preserve">(Monolog velikého muže před vynalezením nového pravopisu.)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Není nad původnost,</w:t>
        <w:br/>
        <w:t>každý po ní touží,</w:t>
        <w:br/>
        <w:t>lidé chodí přes most,</w:t>
        <w:br/>
        <w:t>to já půjdu louží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Je namířen proti tehdejším navrhovatelům stále nových pravopisných úprav, hlavně asi proti V.Hankovi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5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 čtení - Definice epigramu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u w:val="single"/>
          <w:lang w:val="cs-CZ"/>
        </w:rPr>
        <w:t>Práce ve dvojici</w:t>
      </w:r>
      <w:r>
        <w:rPr>
          <w:bCs/>
          <w:lang w:val="cs-CZ"/>
        </w:rPr>
        <w:t>: pokusí se vysvětlit neznalému, co to je epigram, zkouší napsat slovníkové heslo – budeme vybírat nejvýstižnější po srovnání se slovníkem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u w:val="single"/>
          <w:lang w:val="cs-CZ"/>
        </w:rPr>
        <w:t>Samostatná práce</w:t>
      </w:r>
      <w:r>
        <w:rPr>
          <w:bCs/>
          <w:lang w:val="cs-CZ"/>
        </w:rPr>
        <w:t>: Doplňují epigram – zkouší v praxi to, co Havlíček, porovnají s jeho výtvory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u w:val="single"/>
          <w:lang w:val="cs-CZ"/>
        </w:rPr>
        <w:t>Domácí úkol</w:t>
      </w:r>
      <w:r>
        <w:rPr>
          <w:bCs/>
          <w:lang w:val="cs-CZ"/>
        </w:rPr>
        <w:t xml:space="preserve"> – zkusí sepsat epigram na to, co je nejvíc štve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6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opsání epigramu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EMOKRATSKÝ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Nechoď, Vašku, s pány na led,</w:t>
        <w:br/>
        <w:t>mnohý příklad máme,</w:t>
        <w:br/>
        <w:t>__________________________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  </w:t>
      </w:r>
      <w:r>
        <w:rPr>
          <w:b/>
          <w:bCs/>
          <w:lang w:val="cs-CZ"/>
        </w:rPr>
        <w:t>__________________________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</w:t>
      </w:r>
    </w:p>
    <w:p>
      <w:pPr>
        <w:pStyle w:val="Normal"/>
        <w:rPr/>
      </w:pPr>
      <w:r>
        <w:rPr>
          <w:b/>
          <w:bCs/>
          <w:lang w:val="cs-CZ"/>
        </w:rPr>
        <w:t xml:space="preserve"> </w:t>
      </w:r>
      <w:r>
        <w:rPr>
          <w:bCs/>
          <w:lang w:val="cs-CZ"/>
        </w:rPr>
        <w:t>DEMOKRATSKÝ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  <w:t xml:space="preserve"> </w:t>
      </w:r>
      <w:r>
        <w:rPr>
          <w:bCs/>
          <w:lang w:val="cs-CZ"/>
        </w:rPr>
        <w:t>Nechoď, Vašku, s pány na led,</w:t>
        <w:br/>
        <w:t>mnohý příklad máme,</w:t>
        <w:br/>
        <w:t>že pán sklouzne a sedlák si</w:t>
        <w:br/>
        <w:t>za něj nohu zláme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7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apování Havlíčkova života</w:t>
      </w:r>
    </w:p>
    <w:p>
      <w:pPr>
        <w:pStyle w:val="Normal"/>
        <w:numPr>
          <w:ilvl w:val="0"/>
          <w:numId w:val="1"/>
        </w:numPr>
        <w:rPr>
          <w:bCs/>
          <w:lang w:val="cs-CZ"/>
        </w:rPr>
      </w:pPr>
      <w:r>
        <w:rPr>
          <w:bCs/>
          <w:lang w:val="cs-CZ"/>
        </w:rPr>
        <w:t xml:space="preserve">Dostanou názvy míst, které byly v Havlíčkově životě důležité, mají je najít na mapě, zakreslit je do ní. </w:t>
      </w:r>
    </w:p>
    <w:p>
      <w:pPr>
        <w:pStyle w:val="Normal"/>
        <w:numPr>
          <w:ilvl w:val="0"/>
          <w:numId w:val="1"/>
        </w:numPr>
        <w:rPr>
          <w:bCs/>
          <w:lang w:val="cs-CZ"/>
        </w:rPr>
      </w:pPr>
      <w:r>
        <w:rPr>
          <w:bCs/>
          <w:lang w:val="cs-CZ"/>
        </w:rPr>
        <w:t>Nejprve ve dvojici, pak s učitelem dávají dohromady, jakou v jeho životě hrály roli, šipkami nebo na časové ose, vyznačí jejich časovou posloupnost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cs-CZ"/>
        </w:rPr>
        <w:t>Učitel přečte žákům příklady mýtizace osobnosti K.H.Borovského</w:t>
      </w:r>
      <w:r>
        <w:rPr>
          <w:b/>
          <w:bCs/>
          <w:lang w:val="cs-CZ"/>
        </w:rPr>
        <w:t>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8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i čtení – srovnání Tyrolských elegií  a Křest svatého Vladimíra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>Hledají shody a rozdíly ke každému okruhu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>A) Co je kritizováno a jakými prostředky?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>B) Jazyk, užité jazykové prostředky, zvukové prostředky (rým)?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>C) Odraz autorova života – autobiografičnost?</w:t>
      </w:r>
    </w:p>
    <w:p>
      <w:pPr>
        <w:pStyle w:val="Normal"/>
        <w:numPr>
          <w:ilvl w:val="0"/>
          <w:numId w:val="10"/>
        </w:numPr>
        <w:rPr>
          <w:bCs/>
          <w:lang w:val="cs-CZ"/>
        </w:rPr>
      </w:pPr>
      <w:r>
        <w:rPr>
          <w:bCs/>
          <w:lang w:val="cs-CZ"/>
        </w:rPr>
        <w:t>D) Aktualita pro dnešní dobu?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19.slide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o přečtení - reflexe</w:t>
      </w:r>
    </w:p>
    <w:p>
      <w:pPr>
        <w:pStyle w:val="Normal"/>
        <w:numPr>
          <w:ilvl w:val="0"/>
          <w:numId w:val="3"/>
        </w:numPr>
        <w:rPr>
          <w:bCs/>
          <w:lang w:val="cs-CZ"/>
        </w:rPr>
      </w:pPr>
      <w:r>
        <w:rPr>
          <w:bCs/>
          <w:u w:val="single"/>
          <w:lang w:val="cs-CZ"/>
        </w:rPr>
        <w:t>Samostatná práce:</w:t>
      </w:r>
      <w:r>
        <w:rPr>
          <w:bCs/>
          <w:lang w:val="cs-CZ"/>
        </w:rPr>
        <w:t xml:space="preserve"> Znáte nějakou osobnost z dnešní doby, která má ke světu stejně kritický přístup jako Havlíček? Potřebuje ČR v dnešní obě kritického ducha Havlíčkova ražení?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+ PŘÍKLADY UKÁZEK Z DĚL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 dopisu  Františku Palackému: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 xml:space="preserve">V noci od 15. na 16. prosince po druhé hodině, byl jsem probuzen, u postele mé stál vrchní komisař z Prahy pan Dedera s podkrajským brodským baronem Voithem a žandarm s flintou. Moje žena  nebohá byla celá vyděšená. Oznámeno mi, abych hned se oblékl a odjel, že mám na rozkaz ministerstva odvezen býti kamsi, kdežto dle rozkazu bydleti nucen budu. Místo ono mi nemá býti oznámeno až za hranicemi českými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lang w:val="cs-CZ" w:eastAsia="ar-SA"/>
        </w:rPr>
      </w:pPr>
      <w:r>
        <w:rPr>
          <w:i/>
          <w:lang w:val="cs-CZ" w:eastAsia="ar-SA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Tyrolské elegie                                                          </w:t>
      </w:r>
    </w:p>
    <w:p>
      <w:pPr>
        <w:pStyle w:val="Normal"/>
        <w:rPr>
          <w:b/>
          <w:b/>
          <w:i/>
          <w:i/>
          <w:lang w:val="cs-CZ" w:eastAsia="ar-SA"/>
        </w:rPr>
      </w:pPr>
      <w:r>
        <w:rPr>
          <w:b/>
          <w:i/>
          <w:lang w:val="cs-CZ" w:eastAsia="ar-SA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vě hodiny po půlnoci - </w:t>
        <w:br/>
        <w:t xml:space="preserve">když na třetí šlo, </w:t>
        <w:br/>
        <w:t xml:space="preserve">tu mi dával žandarm u postele </w:t>
        <w:br/>
        <w:t xml:space="preserve">šťastné dobrýtro. </w:t>
        <w:br/>
        <w:br/>
        <w:t xml:space="preserve">Se žandarmem slavný ouřad </w:t>
        <w:br/>
        <w:t xml:space="preserve">celý v parádě, </w:t>
        <w:br/>
        <w:t xml:space="preserve">pupek kordem pevně obvázaný, </w:t>
        <w:br/>
        <w:t xml:space="preserve">zlato na krágle. </w:t>
        <w:br/>
        <w:br/>
        <w:t xml:space="preserve">„Vstávají, pane redaktor, </w:t>
        <w:br/>
        <w:t xml:space="preserve">nelekají se, </w:t>
        <w:br/>
        <w:t xml:space="preserve">jdeme v noci, nejsme však zloději, </w:t>
        <w:br/>
        <w:t xml:space="preserve">jenom komise. </w:t>
        <w:br/>
        <w:t xml:space="preserve">Od všech z Vídně pozdravení, </w:t>
        <w:br/>
        <w:t xml:space="preserve">pan Bach je líbá, </w:t>
        <w:br/>
        <w:t xml:space="preserve">jsou-li prej zdráv, a tuhleto psaní </w:t>
        <w:br/>
        <w:t xml:space="preserve">po nás posílá.“ - </w:t>
        <w:br/>
        <w:br/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Bach mi píše jako doktor, </w:t>
        <w:br/>
        <w:t xml:space="preserve">že mi nesvědčí </w:t>
        <w:br/>
        <w:t xml:space="preserve">v Čechách zdraví, že prej potřebuju </w:t>
        <w:br/>
        <w:t>změnu povětří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Že mám též, pokud jsme v Čechách, </w:t>
        <w:br/>
        <w:t xml:space="preserve">inkognito jet, - </w:t>
        <w:br/>
        <w:t xml:space="preserve">sic nám dají dotěraví lidé </w:t>
        <w:br/>
        <w:t xml:space="preserve">hrůzu komis hned. </w:t>
        <w:br/>
        <w:br/>
        <w:t xml:space="preserve">Ještě mi dal pan Dedera </w:t>
        <w:br/>
        <w:t xml:space="preserve">více moudrých rad, </w:t>
        <w:br/>
        <w:t xml:space="preserve">dle nichž se Bachovi pacienti </w:t>
        <w:br/>
        <w:t>mají spravovat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Matka, žena, sestra, dcerka, </w:t>
        <w:br/>
        <w:t xml:space="preserve">malá Zdeničinka, </w:t>
        <w:br/>
        <w:t xml:space="preserve">stály okolo mne v tichém pláči: </w:t>
        <w:br/>
        <w:t>hořká chvilinka!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Z dopisu  Františku Plackému: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Příhody mé na cestě nebudu popisovat, ačkoli byly dosti znamenité, přihodilo se mi mezi jinými v Alpách, že se nám koně splašili, že ostatní z kočáru vyskákali a já sám (ani kočí ne) na kočáře zůstal a čtyřmi koňmi cvalem do své deportace  ujížděl, až se mi podařilo opratí se zmocniti a koně zastaviti. To všechno hodlám časem svým humoristicky popsati, neboť ráčíte pozorovat, že ani zde jsem neztratil dobrou mysl a především své staré myšlení.</w:t>
      </w:r>
    </w:p>
    <w:p>
      <w:pPr>
        <w:pStyle w:val="Normal"/>
        <w:rPr>
          <w:i/>
          <w:i/>
          <w:lang w:val="cs-CZ" w:eastAsia="ar-SA"/>
        </w:rPr>
      </w:pPr>
      <w:r>
        <w:rPr>
          <w:i/>
          <w:lang w:val="cs-CZ" w:eastAsia="ar-S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Ach, ty světe, obrácený světe! </w:t>
        <w:br/>
        <w:t xml:space="preserve">Vzhůru nohami ve škarpě leží stráž, </w:t>
        <w:br/>
        <w:t xml:space="preserve">ale s panem delikventem samým </w:t>
        <w:br/>
        <w:t xml:space="preserve">kluše ekipáž! </w:t>
        <w:br/>
        <w:br/>
        <w:t xml:space="preserve">Ach, ty vládo, převrácená vládo, </w:t>
        <w:br/>
        <w:t xml:space="preserve">národy na šňůrce vodit chceš, </w:t>
        <w:br/>
        <w:t xml:space="preserve">ale čtyřmi koňmi na opratích </w:t>
        <w:br/>
        <w:t xml:space="preserve">vládnout nemůžeš! - - </w:t>
        <w:br/>
        <w:br/>
        <w:t xml:space="preserve">Bez kočího, bez opratí, potmě, </w:t>
        <w:br/>
        <w:t xml:space="preserve">u silnice propast místo škarpy: </w:t>
        <w:br/>
        <w:t xml:space="preserve">tak jsem cválal sám a sám v kočáře </w:t>
        <w:br/>
        <w:t>jako vítr s Alpy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cs-CZ" w:eastAsia="ar-SA"/>
        </w:rPr>
      </w:pPr>
      <w:r>
        <w:rPr>
          <w:b/>
          <w:lang w:val="cs-CZ" w:eastAsia="ar-SA"/>
        </w:rPr>
        <w:t>Křest svatého Vladimíra</w:t>
      </w:r>
    </w:p>
    <w:p>
      <w:pPr>
        <w:pStyle w:val="Normal"/>
        <w:rPr>
          <w:b/>
          <w:b/>
          <w:lang w:val="cs-CZ" w:eastAsia="ar-SA"/>
        </w:rPr>
      </w:pPr>
      <w:r>
        <w:rPr>
          <w:b/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PĚV I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ERUN A VLADIMÍR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ladimír cár na svůj svátek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dyž seděl na trůn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oslal drába s vyřízením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 bohovi Perunu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Hřmi, Perune, na můj svátek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místo kanonády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škoda prachu, dost ho padne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 bitvách u armády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Hřmi, Perune, na můj svátek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 </w:t>
      </w:r>
      <w:r>
        <w:rPr>
          <w:lang w:val="cs-CZ" w:eastAsia="ar-SA"/>
        </w:rPr>
        <w:t>místo kanonády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 </w:t>
      </w:r>
      <w:r>
        <w:rPr>
          <w:lang w:val="cs-CZ" w:eastAsia="ar-SA"/>
        </w:rPr>
        <w:t>pak si přijdi se mnou vypít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 </w:t>
      </w:r>
      <w:r>
        <w:rPr>
          <w:lang w:val="cs-CZ" w:eastAsia="ar-SA"/>
        </w:rPr>
        <w:t>šálek čokolády.“-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an dráb přišel k Perunovic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atloukl na vrata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ěvečky se hnedle zeptal: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Doma-li pantáta?“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Doma, doma, pane drábe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e veliké chatě,</w:t>
      </w:r>
    </w:p>
    <w:p>
      <w:pPr>
        <w:pStyle w:val="Normal"/>
        <w:rPr>
          <w:lang w:val="cs-CZ"/>
        </w:rPr>
      </w:pPr>
      <w:r>
        <w:rPr>
          <w:lang w:val="cs-CZ"/>
        </w:rPr>
        <w:t>sedí s jehlou  na pekýlk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ašívá si katě.“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Vzkazuje vás, pantatínk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car náš pozdravovat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máte prej mu k tomu svátku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robet zabubnovat.“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ak to přeslech tatík Perun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hnedle čelo zvraštil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skočil s kamen na lavici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aťme o zem praštil: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 xml:space="preserve">Raděj pásat husy ve vsi,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o bahnách se ploužit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ež u toho Vladimíra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de za Boha sloužit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ro nic za nic robotovat-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evěděl bych věr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a tu jeho čokolád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že mu na ni seru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Cár necár, svátek nesvátek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že mi všechno rovno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e a ne a nebudu hřmít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co z toho mám? Hovno!“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PĚV II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OJENSKÝ SOUD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Slyšte, lidi, pro výstrahu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mé smutné zpívání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že se proti policajtům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sám bůh neubrání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Už ho vedou svázaného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šechno ve mně hrká!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va ho táhnou za ramena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eden vzadu strká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pro urážku první třídy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eho Veličenství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ro vzpouru, pro nemravné řeči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ro neposlušenství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erun bůh jest odsouzený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 provazu dle práve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že však k utopení v Dněpru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milost se mu dává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bude ale pro výstrahu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eposlušné chase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lečen k řece po ulicích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na konském ocase. –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rávě jeden žurnalista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seděl také v díře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rotože se bohu rouhal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a psal proti víře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soud jej odsoudil, použiv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té příležitosti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 stejnému trestu s Perunem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vůli nestrannosti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ZPĚV IV.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TESTAMENT PERUNŮV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 </w:t>
      </w: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á jsem při tom nebyl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čet jsem to jen v plátk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terý o tom Nestor sepsal vnukům na památku.-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„</w:t>
      </w:r>
      <w:r>
        <w:rPr>
          <w:lang w:val="cs-CZ" w:eastAsia="ar-SA"/>
        </w:rPr>
        <w:t>Tak to chodí na tom světě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aždou chvíli jinák: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neska tě ctí za svatého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zejtra budeš sviňák!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nes Vám, bozi, vy ubozí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adidlo lid pálí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a zejtra vás jako smetí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 kalužinách válí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ělají si nové bohy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dle svého pohodlí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oho včera oběsili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 tomu se dnes modlí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šechno jest na světě marné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i království boží –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šechno hyne a pomine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ako špatná zboží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enom cáři, samovláda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a takové sloty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potrvají věčně věkův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jak juchtové boty.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(…)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Važ si všeho, milý synu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co na trůnu sedí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na ponížené dušinky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 xml:space="preserve">cár milostně hledí.  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do ctí cára a je vávra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Může něčím býti,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  <w:t>Kdo nechválí,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bude věčně jenom vodu píti. </w:t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p>
      <w:pPr>
        <w:pStyle w:val="Normal"/>
        <w:rPr>
          <w:lang w:val="cs-CZ" w:eastAsia="ar-SA"/>
        </w:rPr>
      </w:pPr>
      <w:r>
        <w:rPr>
          <w:lang w:val="cs-CZ"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18:00Z</dcterms:created>
  <dc:creator>Ctenar</dc:creator>
  <dc:description/>
  <cp:keywords/>
  <dc:language>en-US</dc:language>
  <cp:lastModifiedBy>Ctenar</cp:lastModifiedBy>
  <dcterms:modified xsi:type="dcterms:W3CDTF">2008-04-01T10:33:00Z</dcterms:modified>
  <cp:revision>1</cp:revision>
  <dc:subject/>
  <dc:title>1</dc:title>
</cp:coreProperties>
</file>