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 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ová maturit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ateřina Adamová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uzana Vlasáková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 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UMĚLECKÝ TEXT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KAREL HYNEK MÁCH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ÁJ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836</w:t>
      </w:r>
    </w:p>
    <w:p>
      <w:pPr>
        <w:pStyle w:val="Normal"/>
        <w:rPr/>
      </w:pPr>
      <w:r>
        <w:rPr>
          <w:bCs/>
          <w:lang w:val="cs-CZ"/>
        </w:rPr>
        <w:t>1</w:t>
      </w:r>
      <w:r>
        <w:rPr>
          <w:lang w:val="cs-CZ"/>
        </w:rPr>
        <w:br/>
        <w:t>Byl pozdní večer - první máj -</w:t>
        <w:br/>
        <w:t>večerní máj - byl lásky čas.</w:t>
        <w:br/>
        <w:t>Hrdliččin zval ku lásce hlas,</w:t>
        <w:br/>
        <w:t>kde borový zaváněl háj.</w:t>
      </w:r>
    </w:p>
    <w:p>
      <w:pPr>
        <w:pStyle w:val="Normal"/>
        <w:rPr>
          <w:lang w:val="cs-CZ"/>
        </w:rPr>
      </w:pPr>
      <w:r>
        <w:rPr>
          <w:lang w:val="cs-CZ"/>
        </w:rPr>
        <w:t>O lásce šeptal tichý mech;</w:t>
        <w:br/>
        <w:t>květoucí strom lhal lásky žel,</w:t>
        <w:br/>
        <w:t>svou lásku slavík růži pěl,</w:t>
        <w:br/>
        <w:t>růžinu jevil vonný vzdech.</w:t>
      </w:r>
    </w:p>
    <w:p>
      <w:pPr>
        <w:pStyle w:val="Normal"/>
        <w:rPr>
          <w:lang w:val="cs-CZ"/>
        </w:rPr>
      </w:pPr>
      <w:r>
        <w:rPr>
          <w:lang w:val="cs-CZ"/>
        </w:rPr>
        <w:t>Jezero hladké v křovích stinných</w:t>
        <w:br/>
        <w:t>zvučelo temně tajný bol,</w:t>
        <w:br/>
        <w:t>břeh je objímal kol a kol;</w:t>
        <w:br/>
        <w:t>a slunce jasná světů jiných</w:t>
        <w:br/>
        <w:t>bloudila blankytnými pásky,</w:t>
        <w:br/>
        <w:t>planoucí tam co slzy lásky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3. 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UMĚLECKÝ TEXT</w:t>
      </w:r>
    </w:p>
    <w:p>
      <w:pPr>
        <w:pStyle w:val="Normal"/>
        <w:numPr>
          <w:ilvl w:val="0"/>
          <w:numId w:val="1"/>
        </w:numPr>
        <w:rPr/>
      </w:pPr>
      <w:r>
        <w:rPr>
          <w:lang w:val="cs-CZ"/>
        </w:rPr>
        <w:t xml:space="preserve">Nejvyšší teplota byla </w:t>
      </w:r>
      <w:r>
        <w:rPr>
          <w:bCs/>
          <w:lang w:val="cs-CZ"/>
        </w:rPr>
        <w:t>33,5°C</w:t>
      </w:r>
      <w:r>
        <w:rPr>
          <w:lang w:val="cs-CZ"/>
        </w:rPr>
        <w:t xml:space="preserve"> dne 25. května (v předchozím roce: </w:t>
      </w:r>
      <w:r>
        <w:rPr>
          <w:bCs/>
          <w:lang w:val="cs-CZ"/>
        </w:rPr>
        <w:t>30,3°C</w:t>
      </w:r>
      <w:r>
        <w:rPr>
          <w:lang w:val="cs-CZ"/>
        </w:rPr>
        <w:t xml:space="preserve"> dne 12. května), nejnižší naměřená teplota byla 1,0°C dne 2. května (v předchozím roce: 4,3°C dne 11. května). Přízemní mráz se během letošního května vyskytl dvakrát (v předchozím roce: nebyl zaregistrován). Bylo zaznamenáno šest tropických dnů (v předchozím roce: jeden den), kdy teplota přesáhla 30°C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Z uvedených údajů je patrné, že letošní květen byl srážkově podprůměrný a teplotně nadprůměrný. Teplotní průměr 18,0°C byl téměř 1,2°C nad dlouhodobým průměrem, ale během posledních deseti roků se  vyskytly dva ještě teplejší květn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4. 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 A ÚKOL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rovnejte oba texty. V čem se liší a jak jsou si podobné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Jaká je komunikační funkce druhého textu?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U obou textů zkuste zestručnit obsah a porovnat je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Neumělecký text charakterizujte z hlediska slovní zásoby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U uměleckého textu určete rytmické schema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 první sloce básně najděte figury a tropy.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řiřaďte autora a dílo k lit. hnutí/směru. Svá tvrzení dokažte na textu. Charakteri</w:t>
      </w:r>
      <w:r>
        <w:rPr>
          <w:lang w:val="en-US"/>
        </w:rPr>
        <w:t>z</w:t>
      </w:r>
      <w:r>
        <w:rPr>
          <w:lang w:val="cs-CZ"/>
        </w:rPr>
        <w:t>ujte tento směr.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Na základě úryvku vymezte časoprostor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5. 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ÍPRAVA NA HODINU 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1. Opakování z minulých hodin:. Žáci společně s učitelem stručně formulují základní rysy romantismu a Máchova období (kulturně historický kontext), Co je typické pro Mách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Vše se napíše na tabuli (žáci do sešitu)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6. slide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2. Práce ve skupinkách. Utvoří se  skupinky.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1. skupinka – úkol: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Rekapitulujte dějovou osnovu Máje. Zjistíte že je velmi jednoduchá. Co tedy volil Mácha za těžiště celé básně, nebyl-li to příběh (cílem: navézt děti na otázku významu jazyka, zvukomalby, lyričnosti…)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2. skupinka: Máchův cit pro zvukomalbu, melodičnost, barevnost – doložit v textu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7. slide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3. skupinka: Jaký je vztah básníka k vině a trestu, k přírodě, zemi. (doložit v textu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4. skupinka: Kdo je hrdinou Máchova Máje? Bylo v té době běžné, aby byl hrdinou člověk tohoto typu? Podle kterých rysů básně a na základě, kterých konkrétních úryvků, byste doložili, že se jedná o romantické dílo. Zkuste přijít na to, co konkrétně Máchovým současníkům na jeho díle vadilo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8. slid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Skupinky napíši na velký list papíru základní body (myšlenky), o kterých budou hovořit a prezentují své poznatky před třídou. (zvolený mluvčí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10:00Z</dcterms:created>
  <dc:creator>Ctenar</dc:creator>
  <dc:description/>
  <cp:keywords/>
  <dc:language>en-US</dc:language>
  <cp:lastModifiedBy>Ctenar</cp:lastModifiedBy>
  <dcterms:modified xsi:type="dcterms:W3CDTF">2008-04-01T10:14:00Z</dcterms:modified>
  <cp:revision>2</cp:revision>
  <dc:subject/>
  <dc:title>1</dc:title>
</cp:coreProperties>
</file>