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.slid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ÍPRAVA HODINY </w:t>
      </w:r>
    </w:p>
    <w:p>
      <w:pPr>
        <w:pStyle w:val="Normal"/>
        <w:rPr>
          <w:lang w:val="cs-CZ"/>
        </w:rPr>
      </w:pPr>
      <w:r>
        <w:rPr>
          <w:lang w:val="cs-CZ"/>
        </w:rPr>
        <w:t>Téma: Karel Havlíček Borovský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2.slide</w:t>
      </w:r>
    </w:p>
    <w:p>
      <w:pPr>
        <w:pStyle w:val="Normal"/>
        <w:rPr>
          <w:lang w:val="cs-CZ"/>
        </w:rPr>
      </w:pPr>
      <w:r>
        <w:rPr>
          <w:lang w:val="cs-CZ"/>
        </w:rPr>
        <w:t>Časové rozvržení hodiny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aktografické údaj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Referá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Práce žáků s tex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oznámka: Pro každou část 15 minu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3.slid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. Průběh faktografické části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Žáci navrhují, co je napadá, pokud se řekne Karel Havlíček Borovský, polovina 19. stolet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Učitel shrne a doplní základní údaje o době a autorovi.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4.slid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2. Referáty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Díla: Tyrolské elegie, Křest sv. Vladimíra, Král Lávr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na každé z těchto děl přednesou předem vybraní žáci stručné pětiminutové referáty, které si připravili doma – uvádějí pouze základní informace a vlastní poci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5.slid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3. Práce s texty – konkrétně epigramy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Žáci dostanou tři epigramy, pokusí se vysvětlit, co je epigram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Učitel shrne definici epigramu a doplní, že je Havlíček rozčlenil do pěti oddílů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Žáci shrnou, jak na ně epigram působí, odhadnou, do jakého oddílu patří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 xml:space="preserve">Srovnání epigramů s textem odborným a publicistickým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43:00Z</dcterms:created>
  <dc:creator>Ctenar</dc:creator>
  <dc:description/>
  <cp:keywords/>
  <dc:language>en-US</dc:language>
  <cp:lastModifiedBy>Ctenar</cp:lastModifiedBy>
  <dcterms:modified xsi:type="dcterms:W3CDTF">2008-04-01T09:47:00Z</dcterms:modified>
  <cp:revision>1</cp:revision>
  <dc:subject/>
  <dc:title>1</dc:title>
</cp:coreProperties>
</file>