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arel Jaromír Erben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811 – 187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UMĚLECKÝ TEXT (ukázka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ož jsi se tak zasmušila, </w:t>
        <w:br/>
        <w:t xml:space="preserve">dcero má </w:t>
        <w:br/>
        <w:t xml:space="preserve">což jsi se tak zasmušila? </w:t>
        <w:br/>
        <w:t xml:space="preserve">Veselá jsi jindy byla, </w:t>
        <w:br/>
        <w:t xml:space="preserve">nyní přestal tobě smích!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 xml:space="preserve">Zabila jsem holoubátko, </w:t>
        <w:br/>
        <w:t xml:space="preserve">matko má, </w:t>
        <w:br/>
        <w:t xml:space="preserve">zabila jsem holoubátko - </w:t>
        <w:br/>
        <w:t xml:space="preserve">opuštěné jediňátko - </w:t>
        <w:br/>
        <w:t xml:space="preserve">bílé bylo jako sníh!"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Holoubátko to nebylo, </w:t>
        <w:br/>
        <w:t xml:space="preserve">dcero má, </w:t>
        <w:br/>
        <w:t xml:space="preserve">holoubátko to nebylo - </w:t>
        <w:br/>
        <w:t xml:space="preserve">líčko se ti proměnilo </w:t>
        <w:br/>
        <w:t xml:space="preserve">a potrhán je tvůj vzhled!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„</w:t>
      </w:r>
      <w:r>
        <w:rPr>
          <w:lang w:val="cs-CZ"/>
        </w:rPr>
        <w:t xml:space="preserve">Och, zabila jsem děťátko, </w:t>
        <w:br/>
        <w:t xml:space="preserve">matko má, </w:t>
        <w:br/>
        <w:t xml:space="preserve">och, zabila jsem děťátko, </w:t>
        <w:br/>
        <w:t xml:space="preserve">své ubohé zrozeňátko - </w:t>
        <w:br/>
        <w:t>žalostí bych pošla hned!"</w:t>
      </w:r>
      <w:r>
        <w:rPr>
          <w:b/>
          <w:lang w:val="cs-CZ"/>
        </w:rPr>
        <w:t xml:space="preserve">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UMĚLECKÝ TEXT</w:t>
        <w:br/>
        <w:t>(výňatek)</w:t>
        <w:br/>
      </w:r>
      <w:r>
        <w:rPr>
          <w:b/>
          <w:bCs/>
          <w:lang w:val="cs-CZ"/>
        </w:rPr>
        <w:t>Násilí nikoho nezajímá</w:t>
      </w:r>
      <w:hyperlink r:id="rId2" w:tgtFrame="_parent">
        <w:r>
          <w:rPr>
            <w:rStyle w:val="InternetLink"/>
            <w:b/>
            <w:bCs/>
            <w:lang w:val="cs-CZ"/>
          </w:rPr>
          <w:br/>
        </w:r>
      </w:hyperlink>
      <w:hyperlink r:id="rId3" w:tgtFrame="_parent">
        <w:r>
          <w:rPr>
            <w:rStyle w:val="InternetLink"/>
            <w:b/>
            <w:bCs/>
            <w:lang w:val="cs-CZ"/>
          </w:rPr>
          <w:t>Věra Říhová</w:t>
        </w:r>
      </w:hyperlink>
    </w:p>
    <w:p>
      <w:pPr>
        <w:pStyle w:val="Normal"/>
        <w:rPr>
          <w:lang w:val="cs-CZ"/>
        </w:rPr>
      </w:pPr>
      <w:r>
        <w:rPr>
          <w:lang w:val="cs-CZ"/>
        </w:rPr>
        <w:t>Dnes je situace jiná. Dnes je žena schopná se uživit a najít si domov i bez muže a to i přes veškerou platovou diskriminaci. Vzhledem k nízkým důchodům starých rodičů nebo naopak jejich dobrému zajištění, se mnohé matky k rodičům vrací. Ženy jsou vzdělanější nežli byly dříve, sebevědomější, zkušenější a především tvrdší. Leckterá žena zná ze svého dětství tyranství od otce, a protože nechce následovat osud své matky, přebírá iniciativu ve svém vlastním vztahu s mužem a neznajíce jiných metod mezilidských vztahů, dělá to, co se doma naučila. Příklady Ondřeje a Jakuba z Kuřimi a psychicky zmanipulované Terezky není náhoda ani ojedinělost. Doufejme jen, že případů jako je smrt Honzíka Rokose nebude přibývat.</w:t>
        <w:br/>
        <w:br/>
        <w:t>Postavme se proti násilí, pišme o něm a alarmujme společnost. Domáhejme se odpovědnosti orgánů činných v trestním řízení. Nerozlišujme tyrana od tyranky. Mlčeli jsme k vraždění Němců při odsunu – to se dá zdůvodnit nenávistí k okupantům, mlčeli jsme a mlčíme dodnes k mučení a vraždám třídních nepřátel za socialismu – to se dá zdůvodnit vírou. Proč ale mlčíme dnes k mučení a vraždění těm absolutně bezbranných a nevinných malých dětí ? Jak si takový hyenismus zdůvodníme ?</w:t>
      </w:r>
    </w:p>
    <w:p>
      <w:pPr>
        <w:pStyle w:val="Normal"/>
        <w:rPr/>
      </w:pPr>
      <w:hyperlink r:id="rId4" w:tgtFrame="_parent">
        <w:r>
          <w:rPr>
            <w:b/>
            <w:lang w:val="cs-CZ"/>
          </w:rPr>
        </w:r>
      </w:hyperlink>
    </w:p>
    <w:p>
      <w:pPr>
        <w:pStyle w:val="Normal"/>
        <w:rPr>
          <w:b/>
          <w:b/>
          <w:bCs/>
          <w:lang w:val="cs-CZ"/>
        </w:rPr>
      </w:pPr>
      <w:hyperlink r:id="rId5">
        <w:r>
          <w:rPr>
            <w:rStyle w:val="InternetLink"/>
            <w:b/>
            <w:lang w:val="cs-CZ"/>
          </w:rPr>
          <w:t>http://www.blisty.cz/2008/1/4/art38041.html</w:t>
        </w:r>
      </w:hyperlink>
      <w:r>
        <w:rPr>
          <w:b/>
          <w:lang w:val="cs-CZ"/>
        </w:rPr>
        <w:t xml:space="preserve">     2.1.2008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lang w:val="cs-CZ"/>
        </w:rPr>
        <w:t>5.slide:</w:t>
      </w:r>
    </w:p>
    <w:p>
      <w:pPr>
        <w:pStyle w:val="Normal"/>
        <w:rPr/>
      </w:pPr>
      <w:r>
        <w:rPr>
          <w:lang w:val="cs-CZ"/>
        </w:rPr>
        <w:t>Předmětem ústní části zkoušky jsou praktické komunikační dovednosti a přiměřená analýza a interpretace uměleckého i neuměleckého text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6.slide:</w:t>
      </w:r>
    </w:p>
    <w:p>
      <w:pPr>
        <w:pStyle w:val="Normal"/>
        <w:rPr/>
      </w:pPr>
      <w:r>
        <w:rPr>
          <w:b/>
          <w:lang w:val="cs-CZ"/>
        </w:rPr>
        <w:t>CÍLE…STUDENT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charakterizuje umělecký tex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určí autora a dílo, z něhož úryvek pocház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je schopen pohovořit o autorovi díl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zařadí dílo do literárně historického a obecně kulturního kontex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charakterizuje neumělecký tex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provede stylovou a jazykovou charakterizaci tex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vidí v obou textech vnitřní souvislosti, které dokáže uvést a vysvětlit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vyjadřuje se kultivovaně a aktivně se zapojuje do disku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7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AK TO STUDENTA NAUČÍME?</w:t>
      </w:r>
    </w:p>
    <w:p>
      <w:pPr>
        <w:pStyle w:val="Normal"/>
        <w:rPr>
          <w:lang w:val="cs-CZ"/>
        </w:rPr>
      </w:pPr>
      <w:r>
        <w:rPr>
          <w:lang w:val="cs-CZ"/>
        </w:rPr>
        <w:t>student mluví</w:t>
      </w:r>
    </w:p>
    <w:p>
      <w:pPr>
        <w:pStyle w:val="Normal"/>
        <w:rPr>
          <w:lang w:val="cs-CZ"/>
        </w:rPr>
      </w:pPr>
      <w:r>
        <w:rPr>
          <w:lang w:val="cs-CZ"/>
        </w:rPr>
        <w:t>student píše</w:t>
      </w:r>
    </w:p>
    <w:p>
      <w:pPr>
        <w:pStyle w:val="Normal"/>
        <w:rPr>
          <w:lang w:val="cs-CZ"/>
        </w:rPr>
      </w:pPr>
      <w:r>
        <w:rPr>
          <w:lang w:val="cs-CZ"/>
        </w:rPr>
        <w:t>student čt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8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AK TO STUDENTA NAUČÍME?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tudent zpracovává referáty na zadaná témat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9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AK TO STUDENTA NAUČÍME?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romě referátů (alespoň jeden ústně a jeden písemně/rok) píší studenti ročníkovou práci, jejíž rozsah rok od roku stoupá (1. ročník – 2 strany, 2. ročník – 3 strany, 3. ročník – 4 strany, 4. ročník – 5 stran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Tématem ročníkové práce je vždy jedno z témat probíraných ten který rok. Studenti si ho volí libovolně (konzultují ho s učitelem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0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AK TO STUDENTA NAUČÍME?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V hodinách českého jazyka a literatury se pravidelně (cca jednou za měsíc) otvírají diskuse na přečtená díla. Tato díla jsou studentům průběžně zadávána.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Předmětem diskuse mohou být i aktuální společenské události.</w:t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>V diskusi je student nucen vyjadřovat se kultivovaně, spisovně a zasvěceně (nutí je to díla skutečně číst, nebo přinejmenším aktivně vyhledávat na internetu – tomu se už dnes nevyhneme</w:t>
      </w:r>
      <w:r>
        <w:rPr>
          <w:rFonts w:eastAsia="Symbol" w:cs="Symbol" w:ascii="Symbol" w:hAnsi="Symbol"/>
          <w:lang w:val="cs-CZ"/>
        </w:rPr>
        <w:t>J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11.slide: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aždý student má k ústní části maturitní zkoušky připraveno 20 vybraných titulů z kánonu – díla má načtena a je schopen je zařadit a pohovořit o autorovi. Po celý čtvrtý ročník SŠ by se tedy měl systematicky a samostatně věnovat přípravě těchto svých 20 vybraných téma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arel Jaromír Erben</w:t>
        <w:br/>
        <w:t>(1811 – 1870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sběratel a vydavatel folklórních textů, starých literárních památek a archivních dokumentů, překladatel a básník „romantik“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rávnické vzdělání ho sice vzdalovalo od literatury, ale seznámení s Františkem Palackým mu umožnilo dostat se k takovým zaměstnáním, která byla bližší jeho zájmům. Pracoval jako sekretář Českého muzea a od roku 1851 jako archivář města Prahy byl pomocníkem Palackého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důležitost a těžiště svého zájmu však spatřoval ve folklóru, především v českých lidových písních. Vydal „Prostonárodní české písně a říkadla“ (1864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kromě sběru lidové slovesnosti (včetně pohádek) napsal sbírku Kytice (1853). Vychází z pověstí a bájí a básně jsou baladicky laděné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tématem, které je společné všem baladám, je přísný mravní zákon a trest za provinění proti němu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kromě jedné je ve všech 13 baladách výrazná ženská hrdinka 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Kytice byla pociťována jako odkaz na lidské a národní hodnoty, ohrožené bachovským absolutism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BALADA -   původně epická, později lyricko-epická nebo lyrická báseň s ponurým, tragickým dějem a zejména koncem. Děj se obyčejně točí kolem viny z porušení mravních principů, za což neodvratně následuje trest. Balady mají prudký dějový spád a hrdinové jsou konfrotovaní s nadpřirozenými silam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tlakovi@seznam.cz" TargetMode="External"/><Relationship Id="rId3" Type="http://schemas.openxmlformats.org/officeDocument/2006/relationships/hyperlink" Target="mailto:pytlakovi@seznam.cz" TargetMode="External"/><Relationship Id="rId4" Type="http://schemas.openxmlformats.org/officeDocument/2006/relationships/hyperlink" Target="http://www.blisty.cz/2008/1/4/art38041.html" TargetMode="External"/><Relationship Id="rId5" Type="http://schemas.openxmlformats.org/officeDocument/2006/relationships/hyperlink" Target="http://www.blisty.cz/2008/1/4/art3804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04:00Z</dcterms:created>
  <dc:creator>Ctenar</dc:creator>
  <dc:description/>
  <cp:keywords/>
  <dc:language>en-US</dc:language>
  <cp:lastModifiedBy>Ctenar</cp:lastModifiedBy>
  <dcterms:modified xsi:type="dcterms:W3CDTF">2008-04-01T11:22:00Z</dcterms:modified>
  <cp:revision>1</cp:revision>
  <dc:subject/>
  <dc:title>1</dc:title>
</cp:coreProperties>
</file>