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1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Karel Jaromír Erben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Kytice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2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bCs/>
          <w:lang w:val="cs-CZ"/>
        </w:rPr>
        <w:t>Charakterizuj Erbenovu „Kytici“, autorovu osobnost, dobu vzniku, související literární směry.</w:t>
      </w:r>
      <w:r>
        <w:rPr>
          <w:b/>
          <w:lang w:val="cs-CZ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Období vzniku: společensko-politická situace, česká literatura tohoto období</w:t>
      </w:r>
    </w:p>
    <w:p>
      <w:pPr>
        <w:pStyle w:val="Normal"/>
        <w:numPr>
          <w:ilvl w:val="0"/>
          <w:numId w:val="2"/>
        </w:numPr>
        <w:rPr/>
      </w:pPr>
      <w:r>
        <w:rPr>
          <w:lang w:val="cs-CZ"/>
        </w:rPr>
        <w:t>Karel Jaromír Erben – jeho osobnost a tvorba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Kytice – obsah, čím se zabývá, jaké konflikty se zde vyskytují, z jaké tradice vychází, postavy a hrdinové/hrdinky, postavení ženy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 xml:space="preserve">Charakteristika jedné zvolené balady. 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Biedermeier a romantismus v literatuře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3.slide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Postup při literární výchově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Výklad učitele o literárním období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Osobnost autora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Prostonárodní písně a říkadla – četba vybraných pasáží v hodině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Pohádky – vlastní četba doma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Biedermeier a romantismus v ukázkách děl, na základě několika ukázek vytvořit charakteristiku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4.slide:</w:t>
      </w:r>
    </w:p>
    <w:p>
      <w:pPr>
        <w:pStyle w:val="Normal"/>
        <w:rPr>
          <w:b/>
          <w:b/>
          <w:lang w:val="cs-CZ"/>
        </w:rPr>
      </w:pPr>
      <w:r>
        <w:rPr>
          <w:b/>
          <w:bCs/>
          <w:lang w:val="cs-CZ"/>
        </w:rPr>
        <w:t>Postup při literární výchově – prezentace „Kytice“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Žáci se rozdělí do pracovních skupin po dvou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Každá skupina dostane text jedné z balad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V rámci své domácí přípravy si připraví charakteristiku dané balady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Prezentace jednotlivých balad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1:32:00Z</dcterms:created>
  <dc:creator>Ctenar</dc:creator>
  <dc:description/>
  <cp:keywords/>
  <dc:language>en-US</dc:language>
  <cp:lastModifiedBy>Ctenar</cp:lastModifiedBy>
  <dcterms:modified xsi:type="dcterms:W3CDTF">2008-04-01T11:32:00Z</dcterms:modified>
  <cp:revision>2</cp:revision>
  <dc:subject/>
  <dc:title>1</dc:title>
</cp:coreProperties>
</file>