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gif" ContentType="image/gi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1.slide: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STÁVAJÍCÍ MATURITA BEZ TEXTU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arel Jaromír Erben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Zpracovaly: 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Doležalová Kamila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Kůsová Lenka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Mrzenová Tereza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Procházková Michaela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Stodolová Iva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arel Jaromír Erben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2.slide: 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1. Zadání okruhu:</w:t>
      </w:r>
    </w:p>
    <w:p>
      <w:pPr>
        <w:pStyle w:val="Normal"/>
        <w:rPr>
          <w:lang w:val="cs-CZ"/>
        </w:rPr>
      </w:pPr>
      <w:r>
        <w:rPr>
          <w:lang w:val="cs-CZ"/>
        </w:rPr>
        <w:t>Třetí etapa národního obrození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příčiny národního obrození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 xml:space="preserve">stručný přehled fází 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časové vymezení  jednotlivých etap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3.slide: 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2. Otázky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Stručná charakteristika daného období -kulturní, politický a historický přehled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(příčiny NO, charakterizuj 3 fáze + cíl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Romantismus v českých zemích</w:t>
      </w:r>
    </w:p>
    <w:p>
      <w:pPr>
        <w:pStyle w:val="Normal"/>
        <w:rPr/>
      </w:pPr>
      <w:r>
        <w:rPr>
          <w:lang w:val="cs-CZ"/>
        </w:rPr>
        <w:tab/>
        <w:t>(Charakteristika doby)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Nejvýznamnější spisovatelé doby a jejich díla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(K. H. Mácha, K. J. Erben, J. K. Tyl, B. Němcová, K. Sabina)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Český folklór a ústní lidová slovesnost</w:t>
      </w:r>
    </w:p>
    <w:p>
      <w:pPr>
        <w:pStyle w:val="Normal"/>
        <w:rPr>
          <w:bCs/>
          <w:lang w:val="cs-CZ"/>
        </w:rPr>
      </w:pPr>
      <w:r>
        <w:rPr>
          <w:lang w:val="cs-CZ"/>
        </w:rPr>
        <w:tab/>
        <w:t>(pohádky Erben versus Němcová, ohlasová poezie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4.slide: </w:t>
      </w:r>
    </w:p>
    <w:p>
      <w:pPr>
        <w:pStyle w:val="Normal"/>
        <w:rPr>
          <w:b/>
          <w:b/>
          <w:lang w:val="cs-CZ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5760720" cy="4701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701600"/>
                          <a:chOff x="0" y="0"/>
                          <a:chExt cx="5760720" cy="470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470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1680" y="3350160"/>
                            <a:ext cx="4349880" cy="10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Calibri;Times New Roman" w:hAnsi="Calibri;Times New Roman" w:eastAsia="Times New Roman" w:cs="Calibri;Times New Roman"/>
                                  <w:color w:val="000000"/>
                                  <w:lang w:val="en-GB" w:bidi="ar-SA"/>
                                </w:rPr>
                                <w:t xml:space="preserve">Poznáte nejznámější představitel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Calibri;Times New Roman" w:hAnsi="Calibri;Times New Roman" w:eastAsia="Times New Roman" w:cs="Calibri;Times New Roman"/>
                                  <w:color w:val="000000"/>
                                  <w:lang w:val="en-GB" w:bidi="ar-SA"/>
                                </w:rPr>
                                <w:t>českého romantismu?</w:t>
                              </w:r>
                            </w:p>
                          </w:txbxContent>
                        </wps:txbx>
                        <wps:bodyPr wrap="square" lIns="72360" rIns="72360" tIns="36360" bIns="3636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4474800"/>
                            <a:ext cx="4350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Zástupný symbol pro obrázek 15" descr="erben_karel_jaromir2__6.jpg"/>
                          <pic:cNvPicPr/>
                        </pic:nvPicPr>
                        <pic:blipFill>
                          <a:blip r:embed="rId2"/>
                          <a:srcRect l="1139" t="0" r="1139" b="0"/>
                          <a:stretch/>
                        </pic:blipFill>
                        <pic:spPr>
                          <a:xfrm>
                            <a:off x="1812240" y="735840"/>
                            <a:ext cx="2177280" cy="262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ek 16" descr="71-article_v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02480" cy="175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ek 17" descr="tyl_j_k000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48000" y="0"/>
                            <a:ext cx="1512000" cy="16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ázek 18" descr="Karel_Sabina.jp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520" y="2208600"/>
                            <a:ext cx="1197720" cy="14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rázek 19" descr="fric_josef_vaclav00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74800" y="2265840"/>
                            <a:ext cx="1054800" cy="13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370.2pt" coordorigin="0,0" coordsize="9072,7404">
                <v:rect id="shape_0" stroked="f" o:allowincell="f" style="position:absolute;left:0;top:0;width:9071;height:74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2;top:5276;width:6849;height:1585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Calibri;Times New Roman" w:hAnsi="Calibri;Times New Roman" w:eastAsia="Times New Roman" w:cs="Calibri;Times New Roman"/>
                            <w:color w:val="000000"/>
                            <w:lang w:val="en-GB" w:bidi="ar-SA"/>
                          </w:rPr>
                          <w:t xml:space="preserve">Poznáte nejznámější představitel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Calibri;Times New Roman" w:hAnsi="Calibri;Times New Roman" w:eastAsia="Times New Roman" w:cs="Calibri;Times New Roman"/>
                            <w:color w:val="000000"/>
                            <w:lang w:val="en-GB" w:bidi="ar-SA"/>
                          </w:rPr>
                          <w:t>českého romantismu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7047;width:6850;height:3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Zástupný symbol pro obrázek 15" stroked="f" o:allowincell="f" style="position:absolute;left:2854;top:1159;width:3428;height:413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ázek 16" stroked="f" o:allowincell="f" style="position:absolute;left:0;top:0;width:2050;height:276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ázek 17" stroked="f" o:allowincell="f" style="position:absolute;left:6690;top:0;width:2380;height:262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Obrázek 18" stroked="f" o:allowincell="f" style="position:absolute;left:89;top:3478;width:1885;height:221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rázek 19" stroked="f" o:allowincell="f" style="position:absolute;left:7047;top:3568;width:1660;height:219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5.slide: 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Kulturní, politický a historický přehled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- asociace na základě obrazových materiálů </w:t>
      </w:r>
    </w:p>
    <w:p>
      <w:pPr>
        <w:pStyle w:val="Normal"/>
        <w:rPr>
          <w:lang w:val="cs-CZ"/>
        </w:rPr>
      </w:pPr>
      <w:r>
        <w:rPr>
          <w:b/>
          <w:lang w:val="cs-CZ" w:eastAsia="en-US"/>
        </w:rPr>
        <mc:AlternateContent>
          <mc:Choice Requires="wpg">
            <w:drawing>
              <wp:inline distT="0" distB="0" distL="0" distR="0">
                <wp:extent cx="5760720" cy="41738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173840"/>
                          <a:chOff x="0" y="0"/>
                          <a:chExt cx="5760720" cy="4173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60720" cy="417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3320" y="3878640"/>
                            <a:ext cx="3818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Calibri;Times New Roman" w:hAnsi="Calibri;Times New Roman" w:eastAsia="Times New Roman" w:cs="Calibri;Times New Roman"/>
                                  <w:color w:val="000000"/>
                                  <w:lang w:val="en-GB" w:bidi="ar-SA"/>
                                </w:rPr>
                                <w:t>Kulturní, politický a historický přehled.</w:t>
                              </w:r>
                            </w:p>
                          </w:txbxContent>
                        </wps:txbx>
                        <wps:bodyPr wrap="square" lIns="64080" rIns="64080" tIns="31680" bIns="3168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Zástupný symbol pro obrázek 9" descr="untitled.bmp"/>
                          <pic:cNvPicPr/>
                        </pic:nvPicPr>
                        <pic:blipFill>
                          <a:blip r:embed="rId12"/>
                          <a:srcRect l="9470" t="0" r="9470" b="0"/>
                          <a:stretch/>
                        </pic:blipFill>
                        <pic:spPr>
                          <a:xfrm>
                            <a:off x="2287440" y="1789920"/>
                            <a:ext cx="1929240" cy="17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9000" y="3948480"/>
                            <a:ext cx="3818880" cy="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Obrázek 10" descr="známka 1848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99692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Obrázek 11" descr="450px-Steam_engine_in_action.gi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92760"/>
                            <a:ext cx="200412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Obrázek 12" descr="453px-Prince_Klemens_Wenzel_von_Metternich.jp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684880"/>
                            <a:ext cx="976680" cy="12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Obrázek 13" descr="biedermaier.jp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138040" y="148680"/>
                            <a:ext cx="2066760" cy="13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Obrázek 14" descr="180px-Ferdinand_I_of_Austria.jp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25480" y="2336760"/>
                            <a:ext cx="1193040" cy="12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Obrázek 15" descr="250px-Franz-Joseph-%C3%96sterreich-1885.jpg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375800" y="0"/>
                            <a:ext cx="1384200" cy="19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Obrázek 16" descr="180px-Alexander_Bach.jp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92760" y="2635200"/>
                            <a:ext cx="763200" cy="11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328.65pt" coordorigin="0,0" coordsize="9072,6573">
                <v:rect id="shape_0" stroked="f" o:allowincell="f" style="position:absolute;left:0;top:0;width:9071;height:65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22;top:6108;width:6013;height:463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Calibri;Times New Roman" w:hAnsi="Calibri;Times New Roman" w:eastAsia="Times New Roman" w:cs="Calibri;Times New Roman"/>
                            <w:color w:val="000000"/>
                            <w:lang w:val="en-GB" w:bidi="ar-SA"/>
                          </w:rPr>
                          <w:t>Kulturní, politický a historický přehl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Zástupný symbol pro obrázek 9" stroked="f" o:allowincell="f" style="position:absolute;left:3602;top:2819;width:3037;height:281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573;top:6218;width:6013;height: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rázek 10" stroked="f" o:allowincell="f" style="position:absolute;left:0;top:0;width:3144;height:191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ID="Obrázek 11" stroked="f" o:allowincell="f" style="position:absolute;left:0;top:2036;width:3155;height:205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ID="Obrázek 12" stroked="f" o:allowincell="f" style="position:absolute;left:0;top:4228;width:1537;height:2033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ID="Obrázek 13" stroked="f" o:allowincell="f" style="position:absolute;left:3367;top:234;width:3254;height:216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ID="Obrázek 14" stroked="f" o:allowincell="f" style="position:absolute;left:6969;top:3680;width:1878;height:1951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ID="Obrázek 15" stroked="f" o:allowincell="f" style="position:absolute;left:6891;top:0;width:2179;height:3077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ID="Obrázek 16" stroked="f" o:allowincell="f" style="position:absolute;left:2036;top:4150;width:1201;height:1763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6.slide: 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3. Co má žák umě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ulturní, politický a historický přehled dob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příčiny, specifika a časové zařazení NO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 xml:space="preserve"> </w:t>
      </w:r>
      <w:r>
        <w:rPr>
          <w:lang w:val="cs-CZ"/>
        </w:rPr>
        <w:t>hlavní rysy romantism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časové zařazení romantism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specifika romantismu v Čechách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jak byl romantismus vnímá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7.slide: 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3. Co má žák umět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nejvýznamnější autoř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čím tito autoři obohatili českou literatur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nejznámější díla romantism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časové zařazení děl a jejich význam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podrobnější charakteristika přečtených děl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český folklór a ústní lidová sloves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8.slide: 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4. Proč</w:t>
      </w:r>
      <w:r>
        <w:rPr>
          <w:b/>
          <w:lang w:val="cs-CZ"/>
        </w:rPr>
        <w:t xml:space="preserve"> </w:t>
      </w:r>
      <w:r>
        <w:rPr>
          <w:b/>
          <w:bCs/>
          <w:lang w:val="cs-CZ"/>
        </w:rPr>
        <w:t>se to má žák učit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žák by měl pochopit smysl národního obrození (proč se vlastenci bouřili, proč se obrodil jazyk, proč vzniklo divadlo, proč se začal pěstovat folklór, proč vznikly rukopisy…)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měl by si uvědomit, že bez NO by v Čechách nemohlo vznikat nic dalšího na takové úrovni, na jaké to vznikalo dále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měl by znát kulturní souvislosti národa (např. vznik české hymny)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měl by se díky učení o národním obrození stát také trochu vlastencem hrdým na své předky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9.slide: 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5. Jak ho to naučit</w:t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  <w:t>CÍL: Naučit žáka orientovat se v době českého romantismu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seznámení s danou dobou a vysvětlení jejího   významu v souvislosti s literaturou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ráce s textem, vyzdvihnutí specifických rysů jednotlivých autorů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konkrétně např. zhlédnutí filmu Kytice a následné porovnání s literární předlohou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gif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14.gif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50:00Z</dcterms:created>
  <dc:creator>Ctenar</dc:creator>
  <dc:description/>
  <cp:keywords/>
  <dc:language>en-US</dc:language>
  <cp:lastModifiedBy>Ctenar</cp:lastModifiedBy>
  <dcterms:modified xsi:type="dcterms:W3CDTF">2008-04-01T10:58:00Z</dcterms:modified>
  <cp:revision>1</cp:revision>
  <dc:subject/>
  <dc:title>1</dc:title>
</cp:coreProperties>
</file>