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Stávající maturita bez text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ypracovala:</w:t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Hrdá Kateřina</w:t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Kučerová Lenka</w:t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Srbová Kateřin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Generace májovců, ruchovců a lumírovců</w:t>
      </w:r>
    </w:p>
    <w:p>
      <w:pPr>
        <w:pStyle w:val="Normal"/>
        <w:rPr>
          <w:lang w:val="cs-CZ"/>
        </w:rPr>
      </w:pPr>
      <w:r>
        <w:rPr>
          <w:lang w:val="cs-CZ"/>
        </w:rPr>
        <w:t>Osnova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Podmínky literárního života 60. – 70. let 19.stolet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Generace májovců – charakteristika, představitelé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Generace lumírovců a ruchovců – charakteristika, představitelé, srovn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 xml:space="preserve">Vliv na rozvoj poezie a prózy ve 2. polovině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19. stolet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íl: Žáci se seznámí s dobou a jejím vlivem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na literaturu a s Janem Nerudou - prozaike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nalosti a dovednosti k maturitě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analyzuje a interpretuje s využitím znalostí z literární teorie i literární historie umělecký text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yužije při analýze a interpretaci mezipředmětové souvislosti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má obecně kulturní a literárněhistorický přehled 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rozezná v textu pásmo autora, vypravěče, postavy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charakterizuje lyrický subjekt, vypravěče, postavy; postihne vztah mezi nimi, odhadne motivaci jejich jednání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formuluje výpovědi v souladu s jazykovými normami a zásadami jazykové kultury – interpretace textu</w:t>
      </w:r>
    </w:p>
    <w:p>
      <w:pPr>
        <w:pStyle w:val="Normal"/>
        <w:numPr>
          <w:ilvl w:val="0"/>
          <w:numId w:val="1"/>
        </w:numPr>
        <w:rPr/>
      </w:pPr>
      <w:r>
        <w:rPr>
          <w:lang w:val="cs-CZ"/>
        </w:rPr>
        <w:t xml:space="preserve">  </w:t>
      </w:r>
      <w:r>
        <w:rPr>
          <w:lang w:val="cs-CZ"/>
        </w:rPr>
        <w:t xml:space="preserve">nalezne a pojmenuje faktory a jevy, které činí text uměleckým 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dovede pracovat s informačními zdroj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4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odmínky literárního života 60. – 70. let 19. století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3 dvojice žáků (referát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- témata: *období Bachova absolutismu</w:t>
      </w:r>
    </w:p>
    <w:p>
      <w:pPr>
        <w:pStyle w:val="Normal"/>
        <w:rPr/>
      </w:pPr>
      <w:r>
        <w:rPr>
          <w:lang w:val="cs-CZ"/>
        </w:rPr>
        <w:t xml:space="preserve">                    </w:t>
      </w:r>
      <w:r>
        <w:rPr>
          <w:lang w:val="cs-CZ"/>
        </w:rPr>
        <w:t>*nová politická situace(rok 1860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</w:t>
      </w:r>
      <w:r>
        <w:rPr>
          <w:lang w:val="cs-CZ"/>
        </w:rPr>
        <w:t>*rozkvět kultur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- u každého tématu – vliv na literaturu a kulturu vůbec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zadána 14 dní předem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prezentace (zpracování a forma prezentace přenechána na žácích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časová dotace: max. 4 – 5 minut pro každou dvoji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ostatní žáci: zápisky z referátů 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závěr: shrnutí – provede učitel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5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ájovci – nástup nové literární generace</w:t>
      </w:r>
    </w:p>
    <w:p>
      <w:pPr>
        <w:pStyle w:val="Normal"/>
        <w:numPr>
          <w:ilvl w:val="0"/>
          <w:numId w:val="9"/>
        </w:numPr>
        <w:rPr>
          <w:b/>
          <w:b/>
          <w:lang w:val="cs-CZ"/>
        </w:rPr>
      </w:pPr>
      <w:r>
        <w:rPr>
          <w:b/>
          <w:lang w:val="cs-CZ"/>
        </w:rPr>
        <w:t xml:space="preserve">Almanach Máj (1858) </w:t>
      </w:r>
    </w:p>
    <w:p>
      <w:pPr>
        <w:pStyle w:val="Normal"/>
        <w:rPr/>
      </w:pPr>
      <w:r>
        <w:rPr>
          <w:b/>
          <w:lang w:val="cs-CZ"/>
        </w:rPr>
        <w:t xml:space="preserve">   </w:t>
      </w:r>
      <w:r>
        <w:rPr>
          <w:lang w:val="cs-CZ"/>
        </w:rPr>
        <w:t xml:space="preserve">– </w:t>
      </w:r>
      <w:r>
        <w:rPr>
          <w:lang w:val="cs-CZ"/>
        </w:rPr>
        <w:t>redaktor: Josef Barák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- příspěvky – jména autor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- vrstevníci májovců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Zásady: bojovat proti útisku sociálnímu i národnostnímu, lidovost, realismus, úsilí povznést českou literaturu na světovou úroveň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6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an Neruda</w:t>
        <w:br/>
        <w:t>(1834 – 1891)</w:t>
      </w:r>
    </w:p>
    <w:p>
      <w:pPr>
        <w:pStyle w:val="Normal"/>
        <w:rPr>
          <w:lang w:val="cs-CZ"/>
        </w:rPr>
      </w:pPr>
      <w:r>
        <w:rPr>
          <w:lang w:val="cs-CZ"/>
        </w:rPr>
        <w:t>*Praha (Malá Strana), studium práv a filozofie, cestování – Paříž, Balkán, Egypt aj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novinář(redaktor NL), kritik (literární i divadelní), básník (6 básnických sbírek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- prozaik: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- fejetony a novinářské prózy: zajímavá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aktuální témata, živý jazyk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 xml:space="preserve">- povídky : Arabesky, Trhani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7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ovídky malostranské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poslech CD – povídky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- Hastrman, Přivedla žebráka na mizin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 xml:space="preserve">- úkoly při poslechu: námět a téma prózy, postavy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– </w:t>
      </w:r>
      <w:r>
        <w:rPr>
          <w:lang w:val="cs-CZ"/>
        </w:rPr>
        <w:t>zařazení, forma prózy, forma vyprav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domácí četba – povídky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- Večerní šplechty, Figurky, Týden v tichém domě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- úkoly: viz výš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 xml:space="preserve">- zamyšlení: Co tyto povídky spojuje?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- časová dotace: 1 týden, zpracováno do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čtenářského deník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8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matičnost následujících hodin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 xml:space="preserve">J. Neruda – básník, Nerudův přínos, V. Hálek – básník: druhy a témata lyriky 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venkovská próza – K. Světlá, sociální román – J. Arbes: tvůrce romanet, historický koncept: 70. – 80. léta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19. století (referát)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poezie – ruchovci (škola národní) X lumírovci (škola kosmopolitní), představitelé a rozdíly,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Sv. Čech – prozaik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Sv. Čech – básník, satirik a jeho přínos pro literaturu,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E. Krásnohorská – lit. kritička, libretistka, překladatelka, J. V. Sládek – básník, překladatel, Sládkův příno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9.slide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J. Vrchlický – poezie, drama, překlady, Vrchlického přínos</w:t>
      </w:r>
    </w:p>
    <w:p>
      <w:pPr>
        <w:pStyle w:val="Normal"/>
        <w:numPr>
          <w:ilvl w:val="0"/>
          <w:numId w:val="10"/>
        </w:numPr>
        <w:rPr/>
      </w:pPr>
      <w:r>
        <w:rPr>
          <w:lang w:val="cs-CZ"/>
        </w:rPr>
        <w:t xml:space="preserve"> </w:t>
      </w:r>
      <w:r>
        <w:rPr>
          <w:lang w:val="cs-CZ"/>
        </w:rPr>
        <w:t>filmové zpracování dramatu  od J. Vrchlického a následná vlastní drama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J. Zeyer – poezie, próza, drama; shrnut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domácí příprava: zpracování maturitní otázky, maturita „nanečisto“ v hodině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28:00Z</dcterms:created>
  <dc:creator>Ctenar</dc:creator>
  <dc:description/>
  <cp:keywords/>
  <dc:language>en-US</dc:language>
  <cp:lastModifiedBy>Ctenar</cp:lastModifiedBy>
  <dcterms:modified xsi:type="dcterms:W3CDTF">2008-04-01T12:04:00Z</dcterms:modified>
  <cp:revision>1</cp:revision>
  <dc:subject/>
  <dc:title>1</dc:title>
</cp:coreProperties>
</file>